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25985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36"/>
        <w:gridCol w:w="246"/>
        <w:gridCol w:w="694"/>
        <w:gridCol w:w="107"/>
        <w:gridCol w:w="450"/>
        <w:gridCol w:w="242"/>
        <w:gridCol w:w="57"/>
        <w:gridCol w:w="19"/>
        <w:gridCol w:w="401"/>
        <w:gridCol w:w="17"/>
        <w:gridCol w:w="356"/>
        <w:gridCol w:w="104"/>
        <w:gridCol w:w="499"/>
        <w:gridCol w:w="358"/>
        <w:gridCol w:w="100"/>
        <w:gridCol w:w="587"/>
        <w:gridCol w:w="292"/>
        <w:gridCol w:w="534"/>
        <w:gridCol w:w="593"/>
        <w:gridCol w:w="8"/>
        <w:gridCol w:w="389"/>
        <w:gridCol w:w="491"/>
        <w:gridCol w:w="1194"/>
        <w:gridCol w:w="26"/>
        <w:gridCol w:w="853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25985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UTTER BETSY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VP, Human Resour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.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15/201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1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1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5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4298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25985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03.2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917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right="274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hanging="0"/>
              <w:jc w:val="left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8" w:name="RRD325985_HTM_F1"/>
            <w:bookmarkEnd w:id="8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82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49"/>
        <w:gridCol w:w="2287"/>
        <w:gridCol w:w="599"/>
      </w:tblGrid>
      <w:tr>
        <w:trPr/>
        <w:tc>
          <w:tcPr>
            <w:tcW w:w="829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bookmarkStart w:id="9" w:name="FIS_EXPLANATIONS_AND_REMARKS"/>
            <w:bookmarkEnd w:id="9"/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8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10" w:name="FIS_REPORTING_OWNERS"/>
            <w:bookmarkEnd w:id="10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2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UTTER BETSY</w:t>
              <w:br/>
              <w:t>3401 HILLVIEW AVE.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VP, Human Resour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1"/>
        <w:gridCol w:w="1236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17/2011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25985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11" w:name="FIS_SIGNATURES"/>
            <w:bookmarkEnd w:id="11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RRD325985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RRD325985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1/17/2011 17:27:3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