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825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825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08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825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9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58258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16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825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5825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5825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16/2012 19:13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