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dwick Jonatha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FO, COO &amp; EVP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13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13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6413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13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1809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4.6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427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10579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5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cquired upon satisfaction of performance criteria of previously awarded performance stock unit awards.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1" w:name="DOC4_HTM_F2"/>
            <w:bookmarkEnd w:id="11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57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erformance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76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1612"/>
        <w:gridCol w:w="598"/>
      </w:tblGrid>
      <w:tr>
        <w:trPr/>
        <w:tc>
          <w:tcPr>
            <w:tcW w:w="762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1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6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dwick Jonathan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FO, COO &amp; EVP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18/2015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2/18/2015 20:05:3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