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162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162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9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9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1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0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162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8162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8162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0/2013 16:44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