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711"/>
        <w:gridCol w:w="246"/>
        <w:gridCol w:w="112"/>
        <w:gridCol w:w="602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77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509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50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06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were previously reported as directly beneficially owned but were contributed to a grantor retained annuity trust on February 28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30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