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and GM, SDD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075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25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211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057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cquired upon satisfaction of performance criteria of previously awarded performance stock unit award.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anuar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7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837"/>
        <w:gridCol w:w="599"/>
      </w:tblGrid>
      <w:tr>
        <w:trPr/>
        <w:tc>
          <w:tcPr>
            <w:tcW w:w="78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and GM, SDD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8/2015 20:08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