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05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4.6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274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5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11/05/2018 19:18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