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3815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93"/>
        <w:gridCol w:w="591"/>
        <w:gridCol w:w="180"/>
        <w:gridCol w:w="567"/>
        <w:gridCol w:w="289"/>
        <w:gridCol w:w="108"/>
        <w:gridCol w:w="22"/>
        <w:gridCol w:w="258"/>
        <w:gridCol w:w="51"/>
        <w:gridCol w:w="359"/>
        <w:gridCol w:w="31"/>
        <w:gridCol w:w="500"/>
        <w:gridCol w:w="72"/>
        <w:gridCol w:w="358"/>
        <w:gridCol w:w="463"/>
        <w:gridCol w:w="225"/>
        <w:gridCol w:w="594"/>
        <w:gridCol w:w="600"/>
        <w:gridCol w:w="330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3815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8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8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6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8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7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0.6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815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3815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31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815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27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4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8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62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38154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6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75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79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38154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100.59 through $100.70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38154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38154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6 shares were acquired under the VMware, Inc. Employee Stock Purchase Plan on January 31, 2012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38154_HTM_F4"/>
            <w:bookmarkEnd w:id="12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90,000 shares of Class A Common stock, became exercisable as to one-quarter of the shares on October 14, 2010, and vests in 36 equal monthly installments as to the remaining shares until fully exercisable on October 14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3" w:name="FIS_REPORTING_OWNERS"/>
            <w:bookmarkEnd w:id="13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2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3815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4" w:name="FIS_SIGNATURES"/>
            <w:bookmarkEnd w:id="14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3815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3815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12/2012 19:05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