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9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9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9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9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73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0.3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9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1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055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exercise price in connection with Mr. Brown's stock option exercise.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5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21, 2010, November 21, 2010, February 21, 2011 and May 21, 201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ROWN MICHAEL W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3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3/2017 19:29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