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77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1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918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19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3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59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086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ncludes 148 shares in addition to total amount of shares reported as beneficially owned by the reporting person in prior Form 4 filed on February 28, 2018. 118 shares were acquired under the VMware, Inc. Employee Stock Purchase Plan on February 28, 2018. The remaining 30 shares reflects the correction of a clerical error in adding the number of shares acquired on Feb. 26, 2018 to the total number of shares beneficially owned by the reporting person following the reported transaction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3/02/2018 20:53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