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1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1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4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77.58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32679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3/201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3/2013 16:08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