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876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876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2.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63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876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695"/>
      </w:tblGrid>
      <w:tr>
        <w:trPr/>
        <w:tc>
          <w:tcPr>
            <w:tcW w:w="112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876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29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 reported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2/201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876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1876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1876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02/2011 18:39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