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90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88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6747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98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51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7446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29/2013 16:14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