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3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3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4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8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0948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4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88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1173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4/2012 16:12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