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9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9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3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74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3622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1/2011 16:18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