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7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7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74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2.9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5080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8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76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2.3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5356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1/2013 16:06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