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775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77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and GM, SDD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3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0775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462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0775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837"/>
        <w:gridCol w:w="599"/>
      </w:tblGrid>
      <w:tr>
        <w:trPr/>
        <w:tc>
          <w:tcPr>
            <w:tcW w:w="78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and GM, SDD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77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077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077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4 18:55: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