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9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9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39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9.92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1314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9.33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1714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12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845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2127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2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02/2011 16:52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