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3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3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83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5.05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2810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4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92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79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4402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4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8/04/2011 18:50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