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5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5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62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94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9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29/2019 21:41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