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26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6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1868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5674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1057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determined upon satisfaction of performance criteria of a previously awarded performance stock unit awar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28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2/28/2018 19:48:4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