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0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48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97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0789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1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21/2012 13:57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