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1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6.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4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6/04/2019 19:56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