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9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4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86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72.31 through $72.4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9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9/2016 18:02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