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78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84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4 18:58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