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49"/>
        <w:gridCol w:w="817"/>
        <w:gridCol w:w="88"/>
        <w:gridCol w:w="656"/>
        <w:gridCol w:w="199"/>
        <w:gridCol w:w="545"/>
        <w:gridCol w:w="311"/>
        <w:gridCol w:w="74"/>
        <w:gridCol w:w="6"/>
        <w:gridCol w:w="259"/>
        <w:gridCol w:w="99"/>
        <w:gridCol w:w="246"/>
        <w:gridCol w:w="112"/>
        <w:gridCol w:w="495"/>
        <w:gridCol w:w="192"/>
        <w:gridCol w:w="358"/>
        <w:gridCol w:w="340"/>
        <w:gridCol w:w="263"/>
        <w:gridCol w:w="555"/>
        <w:gridCol w:w="565"/>
        <w:gridCol w:w="35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8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8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4000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1.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8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89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682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9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46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36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0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46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7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89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1.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8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34000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2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34000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exercise price and taxes payable in connection with Mr. Maritz's stock option exercis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7.52 through $87.8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7.32 through $88.0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12,001 shares were fully vested as of the grant date (August 12, 2009). The remaining shares vested ratably each month until fully vested in March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0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0/2015 20:08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