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EU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91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886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ul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EU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3/2015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3/2015 16:16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