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3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3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1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06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7/2017 19:17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