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36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6.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75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3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7/03/2018 19:56: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