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Worldwide Sales &amp;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2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2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44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74.2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990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2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813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804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10755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74.25 through $174.49.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determined upon satisfaction of performance criteria of a previously awarded performance stock unit award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Worldwide Sales &amp;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13/2019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3/13/2019 19:18:2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