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544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544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0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4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8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30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42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544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5442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544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544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544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4 18:34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