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692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692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98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692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1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94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692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692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06920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7 shares were acquired under the VMware, Inc. Employee Stock Purchase Plan on Januar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692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692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0692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3/2014 17:55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