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2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2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5420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2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4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2.3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07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August 31, 2020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9/03/2020 19:11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