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0693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693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3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693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1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097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06939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693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0693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0693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03/2014 17:54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