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438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438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33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438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189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4388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4388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34388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5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438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3438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438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5/2012 18:10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