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0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8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201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anuar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4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4/2017 19:22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