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585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50.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265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3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3/2016 18:04: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