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510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510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23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510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049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510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55100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55100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510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5510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510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5/2012 20:14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