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2.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73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3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3/2015 20:42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