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ice President,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20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0.7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957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ice President, CA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2/2017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3/02/2017 21:30:1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