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124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124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VP, Human Resour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66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1249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2.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346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1249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1249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21249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 shares were acquired under the VMware, Inc. Employee Stock Purchase Plan on July 29, 2011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VP, Human Resour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124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2124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2124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1 18:15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