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162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162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5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162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162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162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0/2013 16:45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