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897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897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3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1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8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897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4897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4897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8/2012 20:43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