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55528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552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70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709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8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552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5552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5552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18/2012 19:58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