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41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4.2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19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P, GC &amp; Secretary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2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4/02/2019 21:22:3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