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7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9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WELL DENNIS D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8/2015 18:10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