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3312013X10Q_HTM_S31C9C636D40629BAE3D"/>
      <w:bookmarkStart w:id="1" w:name="FIS_FORM"/>
      <w:bookmarkStart w:id="2" w:name="VMW_3312013X10Q_HTM"/>
      <w:bookmarkStart w:id="3" w:name="FIS_TOP_OF_DOCUMENT"/>
      <w:bookmarkStart w:id="4" w:name="eolPage1"/>
      <w:bookmarkStart w:id="5" w:name="VMW_3312013X10Q_HTM_S31C9C636D40629BAE3D"/>
      <w:bookmarkStart w:id="6" w:name="FIS_FORM"/>
      <w:bookmarkStart w:id="7" w:name="VMW_3312013X10Q_HTM"/>
      <w:bookmarkStart w:id="8" w:name="FIS_TOP_OF_DOCUMENT"/>
      <w:bookmarkStart w:id="9" w:name="eolPage1"/>
      <w:bookmarkEnd w:id="5"/>
      <w:bookmarkEnd w:id="6"/>
      <w:bookmarkEnd w:id="7"/>
      <w:bookmarkEnd w:id="8"/>
      <w:bookmarkEnd w:id="9"/>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March 31, 2013</w:t>
      </w:r>
      <w:r>
        <w:rPr>
          <w:rFonts w:ascii="Times New Roman" w:hAnsi="Times New Roman"/>
          <w:sz w:val="20"/>
        </w:rPr>
        <w:t xml:space="preserve"> </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jc w:val="center"/>
        <w:rPr/>
      </w:pPr>
      <w:r>
        <w:rPr>
          <w:rFonts w:ascii="Times New Roman" w:hAnsi="Times New Roman"/>
          <w:sz w:val="18"/>
        </w:rPr>
        <w:t>_______________________________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8"/>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p>
            <w:pPr>
              <w:pStyle w:val="Normal"/>
              <w:widowControl w:val="false"/>
              <w:tabs>
                <w:tab w:val="clear" w:pos="720"/>
              </w:tabs>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8"/>
        </w:rPr>
        <w:t>_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April 26, 2013, the number of shares of common stock, par value $0.01 per share, of the registrant outstanding was 428,177,477 of which 128,177,477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VMW_3312013X10Q_HTM_SE79CBA9ADBF95C118CB"/>
      <w:bookmarkStart w:id="12" w:name="eolPage2"/>
      <w:bookmarkStart w:id="13" w:name="VMW_3312013X10Q_HTM_SE79CBA9ADBF95C118CB"/>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116"/>
        <w:gridCol w:w="9232"/>
        <w:gridCol w:w="677"/>
      </w:tblGrid>
      <w:tr>
        <w:trPr/>
        <w:tc>
          <w:tcPr>
            <w:tcW w:w="1102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23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7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348" w:type="dxa"/>
            <w:gridSpan w:val="2"/>
            <w:tcBorders/>
            <w:vAlign w:val="center"/>
          </w:tcPr>
          <w:p>
            <w:pPr>
              <w:pStyle w:val="Normal"/>
              <w:widowControl w:val="false"/>
              <w:tabs>
                <w:tab w:val="clear" w:pos="720"/>
              </w:tabs>
              <w:bidi w:val="0"/>
              <w:ind w:left="30" w:hanging="0"/>
              <w:jc w:val="left"/>
              <w:rPr/>
            </w:pPr>
            <w:hyperlink w:anchor="VMW_3312013X10Q_HTM_SE5E6B7ED76D103E7CA0445FB3F038FC7">
              <w:r>
                <w:rPr>
                  <w:rFonts w:ascii="Times New Roman" w:hAnsi="Times New Roman"/>
                  <w:b/>
                  <w:color w:val="0000FF"/>
                  <w:sz w:val="20"/>
                  <w:u w:val="single"/>
                </w:rPr>
                <w:t>PART I - FINANCIAL INFORMATION</w:t>
              </w:r>
            </w:hyperlink>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3312013X10Q_HTM_S4E9BA343A1A9EFA5A69F45FB4507C460">
              <w:r>
                <w:rPr>
                  <w:rFonts w:ascii="Times New Roman" w:hAnsi="Times New Roman"/>
                  <w:color w:val="0000FF"/>
                  <w:sz w:val="20"/>
                  <w:u w:val="single"/>
                </w:rPr>
                <w:t>Financial Statements (unaudited)</w:t>
              </w:r>
            </w:hyperlink>
          </w:p>
        </w:tc>
        <w:tc>
          <w:tcPr>
            <w:tcW w:w="677" w:type="dxa"/>
            <w:tcBorders/>
            <w:vAlign w:val="center"/>
          </w:tcPr>
          <w:p>
            <w:pPr>
              <w:pStyle w:val="Normal"/>
              <w:widowControl w:val="false"/>
              <w:tabs>
                <w:tab w:val="clear" w:pos="720"/>
              </w:tabs>
              <w:bidi w:val="0"/>
              <w:ind w:left="30" w:hanging="0"/>
              <w:jc w:val="right"/>
              <w:rPr/>
            </w:pPr>
            <w:hyperlink w:anchor="VMW_3312013X10Q_HTM_S4E9BA343A1A9EFA5A69F45FB4507C460">
              <w:r>
                <w:rPr>
                  <w:rFonts w:ascii="Times New Roman" w:hAnsi="Times New Roman"/>
                  <w:color w:val="0000FF"/>
                  <w:sz w:val="20"/>
                  <w:u w:val="single"/>
                </w:rPr>
                <w:t>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3312013X10Q_HTM_S38DBCBA6D12C731DB6AC45FB2F81B0DD">
              <w:r>
                <w:rPr>
                  <w:rFonts w:ascii="Times New Roman" w:hAnsi="Times New Roman"/>
                  <w:color w:val="0000FF"/>
                  <w:sz w:val="20"/>
                  <w:u w:val="single"/>
                </w:rPr>
                <w:t>Consolidated Statements of Income for the Three Months Ended March 31, 2013 and 2012</w:t>
              </w:r>
            </w:hyperlink>
          </w:p>
        </w:tc>
        <w:tc>
          <w:tcPr>
            <w:tcW w:w="677" w:type="dxa"/>
            <w:tcBorders/>
            <w:vAlign w:val="center"/>
          </w:tcPr>
          <w:p>
            <w:pPr>
              <w:pStyle w:val="Normal"/>
              <w:widowControl w:val="false"/>
              <w:tabs>
                <w:tab w:val="clear" w:pos="720"/>
              </w:tabs>
              <w:bidi w:val="0"/>
              <w:ind w:left="30" w:hanging="0"/>
              <w:jc w:val="right"/>
              <w:rPr/>
            </w:pPr>
            <w:hyperlink w:anchor="VMW_3312013X10Q_HTM_S38DBCBA6D12C731DB6AC45FB2F81B0DD">
              <w:r>
                <w:rPr>
                  <w:rFonts w:ascii="Times New Roman" w:hAnsi="Times New Roman"/>
                  <w:color w:val="0000FF"/>
                  <w:sz w:val="20"/>
                  <w:u w:val="single"/>
                </w:rPr>
                <w:t>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3312013X10Q_HTM_SCCB14172CED0D87E456245FB2F13BAC9">
              <w:r>
                <w:rPr>
                  <w:rFonts w:ascii="Times New Roman" w:hAnsi="Times New Roman"/>
                  <w:color w:val="0000FF"/>
                  <w:sz w:val="20"/>
                  <w:u w:val="single"/>
                </w:rPr>
                <w:t>Consolidated Statements of Comprehensive Income for the Three Months Ended March 31, 2013 and 2012</w:t>
              </w:r>
            </w:hyperlink>
          </w:p>
        </w:tc>
        <w:tc>
          <w:tcPr>
            <w:tcW w:w="677" w:type="dxa"/>
            <w:tcBorders/>
            <w:vAlign w:val="center"/>
          </w:tcPr>
          <w:p>
            <w:pPr>
              <w:pStyle w:val="Normal"/>
              <w:widowControl w:val="false"/>
              <w:tabs>
                <w:tab w:val="clear" w:pos="720"/>
              </w:tabs>
              <w:bidi w:val="0"/>
              <w:ind w:left="30" w:hanging="0"/>
              <w:jc w:val="right"/>
              <w:rPr/>
            </w:pPr>
            <w:hyperlink w:anchor="VMW_3312013X10Q_HTM_SCCB14172CED0D87E456245FB2F13BAC9">
              <w:r>
                <w:rPr>
                  <w:rFonts w:ascii="Times New Roman" w:hAnsi="Times New Roman"/>
                  <w:color w:val="0000FF"/>
                  <w:sz w:val="20"/>
                  <w:u w:val="single"/>
                </w:rPr>
                <w:t>4</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3312013X10Q_HTM_S03F52E240D5D7D79CC8C45FB2DE93A90">
              <w:r>
                <w:rPr>
                  <w:rFonts w:ascii="Times New Roman" w:hAnsi="Times New Roman"/>
                  <w:color w:val="0000FF"/>
                  <w:sz w:val="20"/>
                  <w:u w:val="single"/>
                </w:rPr>
                <w:t>Consolidated Balance Sheets at March 31, 2013 and December 31, 2012</w:t>
              </w:r>
            </w:hyperlink>
          </w:p>
        </w:tc>
        <w:tc>
          <w:tcPr>
            <w:tcW w:w="677" w:type="dxa"/>
            <w:tcBorders/>
            <w:vAlign w:val="center"/>
          </w:tcPr>
          <w:p>
            <w:pPr>
              <w:pStyle w:val="Normal"/>
              <w:widowControl w:val="false"/>
              <w:tabs>
                <w:tab w:val="clear" w:pos="720"/>
              </w:tabs>
              <w:bidi w:val="0"/>
              <w:ind w:left="30" w:hanging="0"/>
              <w:jc w:val="right"/>
              <w:rPr/>
            </w:pPr>
            <w:hyperlink w:anchor="VMW_3312013X10Q_HTM_S03F52E240D5D7D79CC8C45FB2DE93A90">
              <w:r>
                <w:rPr>
                  <w:rFonts w:ascii="Times New Roman" w:hAnsi="Times New Roman"/>
                  <w:color w:val="0000FF"/>
                  <w:sz w:val="20"/>
                  <w:u w:val="single"/>
                </w:rPr>
                <w:t>5</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3312013X10Q_HTM_S1A01738BFEFC8D9B1F0F45FB2BC859A9">
              <w:r>
                <w:rPr>
                  <w:rFonts w:ascii="Times New Roman" w:hAnsi="Times New Roman"/>
                  <w:color w:val="0000FF"/>
                  <w:sz w:val="20"/>
                  <w:u w:val="single"/>
                </w:rPr>
                <w:t>Consolidated Statements of Cash Flows for the Three Months Ended March 31, 2013 and 2012</w:t>
              </w:r>
            </w:hyperlink>
          </w:p>
        </w:tc>
        <w:tc>
          <w:tcPr>
            <w:tcW w:w="677" w:type="dxa"/>
            <w:tcBorders/>
            <w:vAlign w:val="center"/>
          </w:tcPr>
          <w:p>
            <w:pPr>
              <w:pStyle w:val="Normal"/>
              <w:widowControl w:val="false"/>
              <w:tabs>
                <w:tab w:val="clear" w:pos="720"/>
              </w:tabs>
              <w:bidi w:val="0"/>
              <w:ind w:left="30" w:hanging="0"/>
              <w:jc w:val="right"/>
              <w:rPr/>
            </w:pPr>
            <w:hyperlink w:anchor="VMW_3312013X10Q_HTM_S1A01738BFEFC8D9B1F0F45FB2BC859A9">
              <w:r>
                <w:rPr>
                  <w:rFonts w:ascii="Times New Roman" w:hAnsi="Times New Roman"/>
                  <w:color w:val="0000FF"/>
                  <w:sz w:val="20"/>
                  <w:u w:val="single"/>
                </w:rPr>
                <w:t>6</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3312013X10Q_HTM_S820A988C0086455A7D4745FB4812CF68">
              <w:r>
                <w:rPr>
                  <w:rFonts w:ascii="Times New Roman" w:hAnsi="Times New Roman"/>
                  <w:color w:val="0000FF"/>
                  <w:sz w:val="20"/>
                  <w:u w:val="single"/>
                </w:rPr>
                <w:t>Notes to Consolidated Financial Statements</w:t>
              </w:r>
            </w:hyperlink>
          </w:p>
        </w:tc>
        <w:tc>
          <w:tcPr>
            <w:tcW w:w="677" w:type="dxa"/>
            <w:tcBorders/>
            <w:vAlign w:val="center"/>
          </w:tcPr>
          <w:p>
            <w:pPr>
              <w:pStyle w:val="Normal"/>
              <w:widowControl w:val="false"/>
              <w:tabs>
                <w:tab w:val="clear" w:pos="720"/>
              </w:tabs>
              <w:bidi w:val="0"/>
              <w:ind w:left="30" w:hanging="0"/>
              <w:jc w:val="right"/>
              <w:rPr/>
            </w:pPr>
            <w:hyperlink w:anchor="VMW_3312013X10Q_HTM_S820A988C0086455A7D4745FB4812CF68">
              <w:r>
                <w:rPr>
                  <w:rFonts w:ascii="Times New Roman" w:hAnsi="Times New Roman"/>
                  <w:color w:val="0000FF"/>
                  <w:sz w:val="20"/>
                  <w:u w:val="single"/>
                </w:rPr>
                <w:t>7</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232" w:type="dxa"/>
            <w:tcBorders/>
            <w:vAlign w:val="center"/>
          </w:tcPr>
          <w:p>
            <w:pPr>
              <w:pStyle w:val="Normal"/>
              <w:widowControl w:val="false"/>
              <w:tabs>
                <w:tab w:val="clear" w:pos="720"/>
              </w:tabs>
              <w:bidi w:val="0"/>
              <w:ind w:left="30" w:hanging="0"/>
              <w:jc w:val="left"/>
              <w:rPr/>
            </w:pPr>
            <w:hyperlink w:anchor="VMW_3312013X10Q_HTM_SF34BEB2D6D1DCA3739E445FB6F24AECA">
              <w:r>
                <w:rPr>
                  <w:rFonts w:ascii="Times New Roman" w:hAnsi="Times New Roman"/>
                  <w:color w:val="0000FF"/>
                  <w:sz w:val="20"/>
                  <w:u w:val="single"/>
                </w:rPr>
                <w:t>Management’s Discussion and Analysis of Financial Condition and Results of Operations</w:t>
              </w:r>
            </w:hyperlink>
          </w:p>
        </w:tc>
        <w:tc>
          <w:tcPr>
            <w:tcW w:w="677" w:type="dxa"/>
            <w:tcBorders/>
            <w:vAlign w:val="center"/>
          </w:tcPr>
          <w:p>
            <w:pPr>
              <w:pStyle w:val="Normal"/>
              <w:widowControl w:val="false"/>
              <w:tabs>
                <w:tab w:val="clear" w:pos="720"/>
              </w:tabs>
              <w:bidi w:val="0"/>
              <w:ind w:left="30" w:hanging="0"/>
              <w:jc w:val="right"/>
              <w:rPr/>
            </w:pPr>
            <w:hyperlink w:anchor="VMW_3312013X10Q_HTM_SB3CE7B3BD914266D881145FB41077D5A">
              <w:r>
                <w:rPr>
                  <w:rFonts w:ascii="Times New Roman" w:hAnsi="Times New Roman"/>
                  <w:color w:val="0000FF"/>
                  <w:sz w:val="20"/>
                  <w:u w:val="single"/>
                </w:rPr>
                <w:t>20</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232" w:type="dxa"/>
            <w:tcBorders/>
            <w:vAlign w:val="center"/>
          </w:tcPr>
          <w:p>
            <w:pPr>
              <w:pStyle w:val="Normal"/>
              <w:widowControl w:val="false"/>
              <w:tabs>
                <w:tab w:val="clear" w:pos="720"/>
              </w:tabs>
              <w:bidi w:val="0"/>
              <w:ind w:left="30" w:hanging="0"/>
              <w:jc w:val="left"/>
              <w:rPr/>
            </w:pPr>
            <w:hyperlink w:anchor="VMW_3312013X10Q_HTM_S5777E9ED212623CCB68D45FB71D3EA50">
              <w:r>
                <w:rPr>
                  <w:rFonts w:ascii="Times New Roman" w:hAnsi="Times New Roman"/>
                  <w:color w:val="0000FF"/>
                  <w:sz w:val="20"/>
                  <w:u w:val="single"/>
                </w:rPr>
                <w:t>Quantitative and Qualitative Disclosures About Market Risk</w:t>
              </w:r>
            </w:hyperlink>
          </w:p>
        </w:tc>
        <w:tc>
          <w:tcPr>
            <w:tcW w:w="677" w:type="dxa"/>
            <w:tcBorders/>
            <w:vAlign w:val="center"/>
          </w:tcPr>
          <w:p>
            <w:pPr>
              <w:pStyle w:val="Normal"/>
              <w:widowControl w:val="false"/>
              <w:tabs>
                <w:tab w:val="clear" w:pos="720"/>
              </w:tabs>
              <w:bidi w:val="0"/>
              <w:ind w:left="30" w:hanging="0"/>
              <w:jc w:val="right"/>
              <w:rPr/>
            </w:pPr>
            <w:hyperlink w:anchor="VMW_3312013X10Q_HTM_S7C0D5BF3F2C018EA198245FB44ACF0EB">
              <w:r>
                <w:rPr>
                  <w:rFonts w:ascii="Times New Roman" w:hAnsi="Times New Roman"/>
                  <w:color w:val="0000FF"/>
                  <w:sz w:val="20"/>
                  <w:u w:val="single"/>
                </w:rPr>
                <w:t>33</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232" w:type="dxa"/>
            <w:tcBorders/>
            <w:vAlign w:val="center"/>
          </w:tcPr>
          <w:p>
            <w:pPr>
              <w:pStyle w:val="Normal"/>
              <w:widowControl w:val="false"/>
              <w:tabs>
                <w:tab w:val="clear" w:pos="720"/>
              </w:tabs>
              <w:bidi w:val="0"/>
              <w:ind w:left="30" w:hanging="0"/>
              <w:jc w:val="left"/>
              <w:rPr/>
            </w:pPr>
            <w:hyperlink w:anchor="VMW_3312013X10Q_HTM_S078606CBB8DC6CD867C845FB7C3564F0">
              <w:r>
                <w:rPr>
                  <w:rFonts w:ascii="Times New Roman" w:hAnsi="Times New Roman"/>
                  <w:color w:val="0000FF"/>
                  <w:sz w:val="20"/>
                  <w:u w:val="single"/>
                </w:rPr>
                <w:t>Controls and Procedures</w:t>
              </w:r>
            </w:hyperlink>
          </w:p>
        </w:tc>
        <w:tc>
          <w:tcPr>
            <w:tcW w:w="677" w:type="dxa"/>
            <w:tcBorders/>
            <w:vAlign w:val="center"/>
          </w:tcPr>
          <w:p>
            <w:pPr>
              <w:pStyle w:val="Normal"/>
              <w:widowControl w:val="false"/>
              <w:tabs>
                <w:tab w:val="clear" w:pos="720"/>
              </w:tabs>
              <w:bidi w:val="0"/>
              <w:ind w:left="30" w:hanging="0"/>
              <w:jc w:val="right"/>
              <w:rPr/>
            </w:pPr>
            <w:hyperlink w:anchor="VMW_3312013X10Q_HTM_SBBC995AD2702EB68D70945FB51A0FF1D">
              <w:r>
                <w:rPr>
                  <w:rFonts w:ascii="Times New Roman" w:hAnsi="Times New Roman"/>
                  <w:color w:val="0000FF"/>
                  <w:sz w:val="20"/>
                  <w:u w:val="single"/>
                </w:rPr>
                <w:t>34</w:t>
              </w:r>
            </w:hyperlink>
          </w:p>
        </w:tc>
      </w:tr>
      <w:tr>
        <w:trPr/>
        <w:tc>
          <w:tcPr>
            <w:tcW w:w="10348" w:type="dxa"/>
            <w:gridSpan w:val="2"/>
            <w:tcBorders/>
            <w:vAlign w:val="center"/>
          </w:tcPr>
          <w:p>
            <w:pPr>
              <w:pStyle w:val="Normal"/>
              <w:widowControl w:val="false"/>
              <w:tabs>
                <w:tab w:val="clear" w:pos="720"/>
              </w:tabs>
              <w:bidi w:val="0"/>
              <w:ind w:left="30" w:hanging="0"/>
              <w:jc w:val="left"/>
              <w:rPr/>
            </w:pPr>
            <w:hyperlink w:anchor="VMW_3312013X10Q_HTM_SD85B4AC190BD4DA7C02F45FB4072A480">
              <w:r>
                <w:rPr>
                  <w:rFonts w:ascii="Times New Roman" w:hAnsi="Times New Roman"/>
                  <w:b/>
                  <w:color w:val="0000FF"/>
                  <w:sz w:val="20"/>
                  <w:u w:val="single"/>
                </w:rPr>
                <w:t>Part II - OTHER INFORMATION</w:t>
              </w:r>
            </w:hyperlink>
          </w:p>
        </w:tc>
        <w:tc>
          <w:tcPr>
            <w:tcW w:w="677" w:type="dxa"/>
            <w:tcBorders/>
            <w:vAlign w:val="center"/>
          </w:tcPr>
          <w:p>
            <w:pPr>
              <w:pStyle w:val="Normal"/>
              <w:widowControl w:val="false"/>
              <w:tabs>
                <w:tab w:val="clear" w:pos="720"/>
              </w:tabs>
              <w:bidi w:val="0"/>
              <w:ind w:left="30" w:hanging="0"/>
              <w:jc w:val="right"/>
              <w:rPr/>
            </w:pPr>
            <w:hyperlink w:anchor="VMW_3312013X10Q_HTM_SD85B4AC190BD4DA7C02F45FB4072A480">
              <w:r>
                <w:rPr>
                  <w:rFonts w:ascii="Times New Roman" w:hAnsi="Times New Roman"/>
                  <w:color w:val="0000FF"/>
                  <w:sz w:val="20"/>
                  <w:u w:val="single"/>
                </w:rPr>
                <w:t>36</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3312013X10Q_HTM_SC39CA12BF4B95261AB3D45FB3FFD7850">
              <w:r>
                <w:rPr>
                  <w:rFonts w:ascii="Times New Roman" w:hAnsi="Times New Roman"/>
                  <w:color w:val="0000FF"/>
                  <w:sz w:val="20"/>
                  <w:u w:val="single"/>
                </w:rPr>
                <w:t>Legal Proceedings</w:t>
              </w:r>
            </w:hyperlink>
          </w:p>
        </w:tc>
        <w:tc>
          <w:tcPr>
            <w:tcW w:w="677" w:type="dxa"/>
            <w:tcBorders/>
            <w:vAlign w:val="center"/>
          </w:tcPr>
          <w:p>
            <w:pPr>
              <w:pStyle w:val="Normal"/>
              <w:widowControl w:val="false"/>
              <w:tabs>
                <w:tab w:val="clear" w:pos="720"/>
              </w:tabs>
              <w:bidi w:val="0"/>
              <w:ind w:left="30" w:hanging="0"/>
              <w:jc w:val="right"/>
              <w:rPr/>
            </w:pPr>
            <w:hyperlink w:anchor="VMW_3312013X10Q_HTM_SC39CA12BF4B95261AB3D45FB3FFD7850">
              <w:r>
                <w:rPr>
                  <w:rFonts w:ascii="Times New Roman" w:hAnsi="Times New Roman"/>
                  <w:color w:val="0000FF"/>
                  <w:sz w:val="20"/>
                  <w:u w:val="single"/>
                </w:rPr>
                <w:t>36</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232" w:type="dxa"/>
            <w:tcBorders/>
            <w:vAlign w:val="center"/>
          </w:tcPr>
          <w:p>
            <w:pPr>
              <w:pStyle w:val="Normal"/>
              <w:widowControl w:val="false"/>
              <w:tabs>
                <w:tab w:val="clear" w:pos="720"/>
              </w:tabs>
              <w:bidi w:val="0"/>
              <w:ind w:left="30" w:hanging="0"/>
              <w:jc w:val="left"/>
              <w:rPr/>
            </w:pPr>
            <w:hyperlink w:anchor="VMW_3312013X10Q_HTM_S67B31F532CAAEC43059945FB3F7878B8">
              <w:r>
                <w:rPr>
                  <w:rFonts w:ascii="Times New Roman" w:hAnsi="Times New Roman"/>
                  <w:color w:val="0000FF"/>
                  <w:sz w:val="20"/>
                  <w:u w:val="single"/>
                </w:rPr>
                <w:t>Risk Factors</w:t>
              </w:r>
            </w:hyperlink>
          </w:p>
        </w:tc>
        <w:tc>
          <w:tcPr>
            <w:tcW w:w="677" w:type="dxa"/>
            <w:tcBorders/>
            <w:vAlign w:val="center"/>
          </w:tcPr>
          <w:p>
            <w:pPr>
              <w:pStyle w:val="Normal"/>
              <w:widowControl w:val="false"/>
              <w:tabs>
                <w:tab w:val="clear" w:pos="720"/>
              </w:tabs>
              <w:bidi w:val="0"/>
              <w:ind w:left="30" w:hanging="0"/>
              <w:jc w:val="right"/>
              <w:rPr/>
            </w:pPr>
            <w:hyperlink w:anchor="VMW_3312013X10Q_HTM_S67B31F532CAAEC43059945FB3F7878B8">
              <w:r>
                <w:rPr>
                  <w:rFonts w:ascii="Times New Roman" w:hAnsi="Times New Roman"/>
                  <w:color w:val="0000FF"/>
                  <w:sz w:val="20"/>
                  <w:u w:val="single"/>
                </w:rPr>
                <w:t>36</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232" w:type="dxa"/>
            <w:tcBorders/>
            <w:vAlign w:val="center"/>
          </w:tcPr>
          <w:p>
            <w:pPr>
              <w:pStyle w:val="Normal"/>
              <w:widowControl w:val="false"/>
              <w:tabs>
                <w:tab w:val="clear" w:pos="720"/>
              </w:tabs>
              <w:bidi w:val="0"/>
              <w:ind w:left="30" w:hanging="0"/>
              <w:jc w:val="left"/>
              <w:rPr/>
            </w:pPr>
            <w:hyperlink w:anchor="VMW_3312013X10Q_HTM_SA892BB296A078A4DAD574B241603D794">
              <w:r>
                <w:rPr>
                  <w:rFonts w:ascii="Times New Roman" w:hAnsi="Times New Roman"/>
                  <w:color w:val="0000FF"/>
                  <w:sz w:val="20"/>
                  <w:u w:val="single"/>
                </w:rPr>
                <w:t>Unregistered Sales of Equity Securities and Use of Proceeds</w:t>
              </w:r>
            </w:hyperlink>
          </w:p>
        </w:tc>
        <w:tc>
          <w:tcPr>
            <w:tcW w:w="677" w:type="dxa"/>
            <w:tcBorders/>
            <w:vAlign w:val="center"/>
          </w:tcPr>
          <w:p>
            <w:pPr>
              <w:pStyle w:val="Normal"/>
              <w:widowControl w:val="false"/>
              <w:tabs>
                <w:tab w:val="clear" w:pos="720"/>
              </w:tabs>
              <w:bidi w:val="0"/>
              <w:ind w:left="30" w:hanging="0"/>
              <w:jc w:val="right"/>
              <w:rPr/>
            </w:pPr>
            <w:hyperlink w:anchor="VMW_3312013X10Q_HTM_SA892BB296A078A4DAD574B241603D794">
              <w:r>
                <w:rPr>
                  <w:rFonts w:ascii="Times New Roman" w:hAnsi="Times New Roman"/>
                  <w:color w:val="0000FF"/>
                  <w:sz w:val="20"/>
                  <w:u w:val="single"/>
                </w:rPr>
                <w:t>59</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232" w:type="dxa"/>
            <w:tcBorders/>
            <w:vAlign w:val="center"/>
          </w:tcPr>
          <w:p>
            <w:pPr>
              <w:pStyle w:val="Normal"/>
              <w:widowControl w:val="false"/>
              <w:tabs>
                <w:tab w:val="clear" w:pos="720"/>
              </w:tabs>
              <w:bidi w:val="0"/>
              <w:ind w:left="30" w:hanging="0"/>
              <w:jc w:val="left"/>
              <w:rPr/>
            </w:pPr>
            <w:hyperlink w:anchor="VMW_3312013X10Q_HTM_SC0922160E453F81618A84B251BD9F1F2">
              <w:r>
                <w:rPr>
                  <w:rFonts w:ascii="Times New Roman" w:hAnsi="Times New Roman"/>
                  <w:color w:val="0000FF"/>
                  <w:sz w:val="20"/>
                  <w:u w:val="single"/>
                </w:rPr>
                <w:t>Defaults Upon Senior Securities</w:t>
              </w:r>
            </w:hyperlink>
          </w:p>
        </w:tc>
        <w:tc>
          <w:tcPr>
            <w:tcW w:w="677" w:type="dxa"/>
            <w:tcBorders/>
            <w:vAlign w:val="center"/>
          </w:tcPr>
          <w:p>
            <w:pPr>
              <w:pStyle w:val="Normal"/>
              <w:widowControl w:val="false"/>
              <w:tabs>
                <w:tab w:val="clear" w:pos="720"/>
              </w:tabs>
              <w:bidi w:val="0"/>
              <w:ind w:left="30" w:hanging="0"/>
              <w:jc w:val="right"/>
              <w:rPr/>
            </w:pPr>
            <w:hyperlink w:anchor="VMW_3312013X10Q_HTM_SC0922160E453F81618A84B251BD9F1F2">
              <w:r>
                <w:rPr>
                  <w:rFonts w:ascii="Times New Roman" w:hAnsi="Times New Roman"/>
                  <w:color w:val="0000FF"/>
                  <w:sz w:val="20"/>
                  <w:u w:val="single"/>
                </w:rPr>
                <w:t>60</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232" w:type="dxa"/>
            <w:tcBorders/>
            <w:vAlign w:val="center"/>
          </w:tcPr>
          <w:p>
            <w:pPr>
              <w:pStyle w:val="Normal"/>
              <w:widowControl w:val="false"/>
              <w:tabs>
                <w:tab w:val="clear" w:pos="720"/>
              </w:tabs>
              <w:bidi w:val="0"/>
              <w:ind w:left="30" w:hanging="0"/>
              <w:jc w:val="left"/>
              <w:rPr/>
            </w:pPr>
            <w:hyperlink w:anchor="VMW_3312013X10Q_HTM_SA85D6FB598C590ED948D45FB40218641">
              <w:r>
                <w:rPr>
                  <w:rFonts w:ascii="Times New Roman" w:hAnsi="Times New Roman"/>
                  <w:color w:val="0000FF"/>
                  <w:sz w:val="20"/>
                  <w:u w:val="single"/>
                </w:rPr>
                <w:t>Mine Safety Disclosures</w:t>
              </w:r>
            </w:hyperlink>
          </w:p>
        </w:tc>
        <w:tc>
          <w:tcPr>
            <w:tcW w:w="677" w:type="dxa"/>
            <w:tcBorders/>
            <w:vAlign w:val="center"/>
          </w:tcPr>
          <w:p>
            <w:pPr>
              <w:pStyle w:val="Normal"/>
              <w:widowControl w:val="false"/>
              <w:tabs>
                <w:tab w:val="clear" w:pos="720"/>
              </w:tabs>
              <w:bidi w:val="0"/>
              <w:ind w:left="30" w:hanging="0"/>
              <w:jc w:val="right"/>
              <w:rPr/>
            </w:pPr>
            <w:hyperlink w:anchor="VMW_3312013X10Q_HTM_SA85D6FB598C590ED948D45FB40218641">
              <w:r>
                <w:rPr>
                  <w:rFonts w:ascii="Times New Roman" w:hAnsi="Times New Roman"/>
                  <w:color w:val="0000FF"/>
                  <w:sz w:val="20"/>
                  <w:u w:val="single"/>
                </w:rPr>
                <w:t>60</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232" w:type="dxa"/>
            <w:tcBorders/>
            <w:vAlign w:val="center"/>
          </w:tcPr>
          <w:p>
            <w:pPr>
              <w:pStyle w:val="Normal"/>
              <w:widowControl w:val="false"/>
              <w:tabs>
                <w:tab w:val="clear" w:pos="720"/>
              </w:tabs>
              <w:bidi w:val="0"/>
              <w:ind w:left="30" w:hanging="0"/>
              <w:jc w:val="left"/>
              <w:rPr/>
            </w:pPr>
            <w:hyperlink w:anchor="VMW_3312013X10Q_HTM_SB6EA2A19B1CA33A3A1A945FB51E96892">
              <w:r>
                <w:rPr>
                  <w:rFonts w:ascii="Times New Roman" w:hAnsi="Times New Roman"/>
                  <w:color w:val="0000FF"/>
                  <w:sz w:val="20"/>
                  <w:u w:val="single"/>
                </w:rPr>
                <w:t>Other Information</w:t>
              </w:r>
            </w:hyperlink>
          </w:p>
        </w:tc>
        <w:tc>
          <w:tcPr>
            <w:tcW w:w="677" w:type="dxa"/>
            <w:tcBorders/>
            <w:vAlign w:val="center"/>
          </w:tcPr>
          <w:p>
            <w:pPr>
              <w:pStyle w:val="Normal"/>
              <w:widowControl w:val="false"/>
              <w:tabs>
                <w:tab w:val="clear" w:pos="720"/>
              </w:tabs>
              <w:bidi w:val="0"/>
              <w:ind w:left="30" w:hanging="0"/>
              <w:jc w:val="right"/>
              <w:rPr/>
            </w:pPr>
            <w:hyperlink w:anchor="VMW_3312013X10Q_HTM_SB6EA2A19B1CA33A3A1A945FB51E96892">
              <w:r>
                <w:rPr>
                  <w:rFonts w:ascii="Times New Roman" w:hAnsi="Times New Roman"/>
                  <w:color w:val="0000FF"/>
                  <w:sz w:val="20"/>
                  <w:u w:val="single"/>
                </w:rPr>
                <w:t>60</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232" w:type="dxa"/>
            <w:tcBorders/>
            <w:vAlign w:val="center"/>
          </w:tcPr>
          <w:p>
            <w:pPr>
              <w:pStyle w:val="Normal"/>
              <w:widowControl w:val="false"/>
              <w:tabs>
                <w:tab w:val="clear" w:pos="720"/>
              </w:tabs>
              <w:bidi w:val="0"/>
              <w:ind w:left="30" w:hanging="0"/>
              <w:jc w:val="left"/>
              <w:rPr/>
            </w:pPr>
            <w:hyperlink w:anchor="VMW_3312013X10Q_HTM_S021D324AB620AB1EF62945FB7D8AE070">
              <w:r>
                <w:rPr>
                  <w:rFonts w:ascii="Times New Roman" w:hAnsi="Times New Roman"/>
                  <w:color w:val="0000FF"/>
                  <w:sz w:val="20"/>
                  <w:u w:val="single"/>
                </w:rPr>
                <w:t>Exhibits</w:t>
              </w:r>
            </w:hyperlink>
          </w:p>
        </w:tc>
        <w:tc>
          <w:tcPr>
            <w:tcW w:w="677" w:type="dxa"/>
            <w:tcBorders/>
            <w:vAlign w:val="center"/>
          </w:tcPr>
          <w:p>
            <w:pPr>
              <w:pStyle w:val="Normal"/>
              <w:widowControl w:val="false"/>
              <w:tabs>
                <w:tab w:val="clear" w:pos="720"/>
              </w:tabs>
              <w:bidi w:val="0"/>
              <w:ind w:left="30" w:hanging="0"/>
              <w:jc w:val="right"/>
              <w:rPr/>
            </w:pPr>
            <w:hyperlink w:anchor="VMW_3312013X10Q_HTM_S6B75822A32721993DAAF45FB531F06F6">
              <w:r>
                <w:rPr>
                  <w:rFonts w:ascii="Times New Roman" w:hAnsi="Times New Roman"/>
                  <w:color w:val="0000FF"/>
                  <w:sz w:val="20"/>
                  <w:u w:val="single"/>
                </w:rPr>
                <w:t>60</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3312013X10Q_HTM_S84A31D10750CEE27C68945FB5344980F">
              <w:r>
                <w:rPr>
                  <w:rFonts w:ascii="Times New Roman" w:hAnsi="Times New Roman"/>
                  <w:color w:val="0000FF"/>
                  <w:sz w:val="20"/>
                  <w:u w:val="single"/>
                </w:rPr>
                <w:t>SIGNATURES</w:t>
              </w:r>
            </w:hyperlink>
          </w:p>
        </w:tc>
        <w:tc>
          <w:tcPr>
            <w:tcW w:w="677" w:type="dxa"/>
            <w:tcBorders/>
            <w:vAlign w:val="center"/>
          </w:tcPr>
          <w:p>
            <w:pPr>
              <w:pStyle w:val="Normal"/>
              <w:widowControl w:val="false"/>
              <w:tabs>
                <w:tab w:val="clear" w:pos="720"/>
              </w:tabs>
              <w:bidi w:val="0"/>
              <w:ind w:left="30" w:hanging="0"/>
              <w:jc w:val="right"/>
              <w:rPr/>
            </w:pPr>
            <w:hyperlink w:anchor="VMW_3312013X10Q_HTM_S84A31D10750CEE27C68945FB5344980F">
              <w:r>
                <w:rPr>
                  <w:rFonts w:ascii="Times New Roman" w:hAnsi="Times New Roman"/>
                  <w:color w:val="0000FF"/>
                  <w:sz w:val="20"/>
                  <w:u w:val="single"/>
                </w:rPr>
                <w:t>61</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3312013X10Q_HTM_S7995FD94212687ACED4A4B282170D146">
              <w:r>
                <w:rPr>
                  <w:rFonts w:ascii="Times New Roman" w:hAnsi="Times New Roman"/>
                  <w:color w:val="0000FF"/>
                  <w:sz w:val="20"/>
                  <w:u w:val="single"/>
                </w:rPr>
                <w:t>EXHIBIT INDEX</w:t>
              </w:r>
            </w:hyperlink>
          </w:p>
        </w:tc>
        <w:tc>
          <w:tcPr>
            <w:tcW w:w="677" w:type="dxa"/>
            <w:tcBorders/>
            <w:vAlign w:val="center"/>
          </w:tcPr>
          <w:p>
            <w:pPr>
              <w:pStyle w:val="Normal"/>
              <w:widowControl w:val="false"/>
              <w:tabs>
                <w:tab w:val="clear" w:pos="720"/>
              </w:tabs>
              <w:bidi w:val="0"/>
              <w:ind w:left="30" w:hanging="0"/>
              <w:jc w:val="right"/>
              <w:rPr/>
            </w:pPr>
            <w:hyperlink w:anchor="VMW_3312013X10Q_HTM_S7995FD94212687ACED4A4B282170D146">
              <w:r>
                <w:rPr>
                  <w:rFonts w:ascii="Times New Roman" w:hAnsi="Times New Roman"/>
                  <w:color w:val="0000FF"/>
                  <w:sz w:val="20"/>
                  <w:u w:val="single"/>
                </w:rPr>
                <w:t>62</w:t>
              </w:r>
            </w:hyperlink>
          </w:p>
        </w:tc>
      </w:tr>
    </w:tbl>
    <w:p>
      <w:pPr>
        <w:pStyle w:val="Normal"/>
        <w:widowControl w:val="false"/>
        <w:bidi w:val="0"/>
        <w:spacing w:before="180" w:after="0"/>
        <w:ind w:firstLine="360"/>
        <w:jc w:val="left"/>
        <w:rPr>
          <w:rFonts w:ascii="Times New Roman" w:hAnsi="Times New Roman"/>
        </w:rPr>
      </w:pPr>
      <w:r>
        <w:rPr>
          <w:rFonts w:ascii="Times New Roman" w:hAnsi="Times New Roman"/>
        </w:rPr>
      </w:r>
    </w:p>
    <w:p>
      <w:pPr>
        <w:pStyle w:val="Normal"/>
        <w:bidi w:val="0"/>
        <w:spacing w:before="180" w:after="0"/>
        <w:ind w:firstLine="360"/>
        <w:jc w:val="left"/>
        <w:rPr/>
      </w:pPr>
      <w:r>
        <w:rPr>
          <w:rFonts w:ascii="Times New Roman" w:hAnsi="Times New Roman"/>
          <w:sz w:val="20"/>
        </w:rPr>
        <w:t>VMware, VMworld, vSphere, VMware vCloud, vCenter, VMware vShield, VMware View, VMware vCloud Suite, VMware Horizon Suite, Dynamic Ops, and Wanova are registered trademarks or trademarks of VMware, Inc.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_3312013X10Q_HTM_SE5E6B7ED76D103E7CA0"/>
      <w:bookmarkStart w:id="16" w:name="eolPage3"/>
      <w:bookmarkStart w:id="17" w:name="VMW_3312013X10Q_HTM_SE5E6B7ED76D103E7CA0"/>
      <w:bookmarkStart w:id="18" w:name="eolPage3"/>
      <w:bookmarkEnd w:id="17"/>
      <w:bookmarkEnd w:id="18"/>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19" w:name="FIS_PART_I"/>
      <w:bookmarkStart w:id="20" w:name="FIS_PART_I"/>
      <w:bookmarkEnd w:id="20"/>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bookmarkStart w:id="21" w:name="FIS_FINANCIAL_STATEMENTS"/>
      <w:bookmarkStart w:id="22" w:name="VMW_3312013X10Q_HTM_S4E9BA343A1A9EFA5A69"/>
      <w:bookmarkEnd w:id="21"/>
      <w:bookmarkEnd w:id="22"/>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80" w:after="0"/>
        <w:jc w:val="center"/>
        <w:rPr/>
      </w:pPr>
      <w:bookmarkStart w:id="23" w:name="FIS_INCOME_STATEMENT"/>
      <w:bookmarkStart w:id="24" w:name="VMW_3312013X10Q_HTM_S38DBCBA6D12C731DB6A"/>
      <w:bookmarkEnd w:id="23"/>
      <w:bookmarkEnd w:id="24"/>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8550" w:type="dxa"/>
        <w:jc w:val="left"/>
        <w:tblInd w:w="1483" w:type="dxa"/>
        <w:tblLayout w:type="fixed"/>
        <w:tblCellMar>
          <w:top w:w="0" w:type="dxa"/>
          <w:left w:w="0" w:type="dxa"/>
          <w:bottom w:w="0" w:type="dxa"/>
          <w:right w:w="0" w:type="dxa"/>
        </w:tblCellMar>
      </w:tblPr>
      <w:tblGrid>
        <w:gridCol w:w="5123"/>
        <w:gridCol w:w="219"/>
        <w:gridCol w:w="1234"/>
        <w:gridCol w:w="163"/>
        <w:gridCol w:w="194"/>
        <w:gridCol w:w="219"/>
        <w:gridCol w:w="1234"/>
        <w:gridCol w:w="163"/>
      </w:tblGrid>
      <w:tr>
        <w:trPr/>
        <w:tc>
          <w:tcPr>
            <w:tcW w:w="854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r>
      <w:tr>
        <w:trPr/>
        <w:tc>
          <w:tcPr>
            <w:tcW w:w="5123"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42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5123"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6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23"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20"/>
              </w:rPr>
              <w:t>488,22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20"/>
              </w:rPr>
              <w:t>481,92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4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3,23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25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1,46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5,18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23"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3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74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59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17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55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2,39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4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41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46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30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4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88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20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16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4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74</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8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08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3,90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4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8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47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1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569</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1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00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98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63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2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23" w:type="dxa"/>
            <w:tcBorders/>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6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2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7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1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35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37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09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23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6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3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3"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3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VMW_3312013X10Q_HTM_SCCB14172CED0D87E456"/>
      <w:bookmarkStart w:id="26" w:name="eolPage4"/>
      <w:bookmarkStart w:id="27" w:name="VMW_3312013X10Q_HTM_SCCB14172CED0D87E456"/>
      <w:bookmarkStart w:id="28" w:name="eolPage4"/>
      <w:bookmarkEnd w:id="27"/>
      <w:bookmarkEnd w:id="28"/>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29" w:name="FIS_UNIDENTIFIED_TABLE_2"/>
      <w:bookmarkStart w:id="30" w:name="FIS_UNIDENTIFIED_TABLE_2"/>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9045" w:type="dxa"/>
        <w:jc w:val="left"/>
        <w:tblInd w:w="1235" w:type="dxa"/>
        <w:tblLayout w:type="fixed"/>
        <w:tblCellMar>
          <w:top w:w="0" w:type="dxa"/>
          <w:left w:w="0" w:type="dxa"/>
          <w:bottom w:w="0" w:type="dxa"/>
          <w:right w:w="0" w:type="dxa"/>
        </w:tblCellMar>
      </w:tblPr>
      <w:tblGrid>
        <w:gridCol w:w="5784"/>
        <w:gridCol w:w="163"/>
        <w:gridCol w:w="1238"/>
        <w:gridCol w:w="163"/>
        <w:gridCol w:w="192"/>
        <w:gridCol w:w="163"/>
        <w:gridCol w:w="1238"/>
        <w:gridCol w:w="103"/>
      </w:tblGrid>
      <w:tr>
        <w:trPr/>
        <w:tc>
          <w:tcPr>
            <w:tcW w:w="904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r>
      <w:tr>
        <w:trPr/>
        <w:tc>
          <w:tcPr>
            <w:tcW w:w="57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578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7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56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10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4" w:type="dxa"/>
            <w:tcBorders/>
            <w:vAlign w:val="center"/>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5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8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5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84"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net of taxes of $628 and $1,430</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3</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398) and $36</w:t>
            </w:r>
          </w:p>
        </w:tc>
        <w:tc>
          <w:tcPr>
            <w:tcW w:w="14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0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4"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91</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exchange contracts:</w:t>
            </w:r>
          </w:p>
        </w:tc>
        <w:tc>
          <w:tcPr>
            <w:tcW w:w="15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84"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27) and $40</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8</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losses realized during the period, net of taxes of $(1) and $0</w:t>
            </w:r>
          </w:p>
        </w:tc>
        <w:tc>
          <w:tcPr>
            <w:tcW w:w="14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4"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exchange contracts</w:t>
            </w:r>
          </w:p>
        </w:tc>
        <w:tc>
          <w:tcPr>
            <w:tcW w:w="14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8</w:t>
            </w:r>
          </w:p>
        </w:tc>
        <w:tc>
          <w:tcPr>
            <w:tcW w:w="10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4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9</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4" w:type="dxa"/>
            <w:tcBorders/>
            <w:vAlign w:val="center"/>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394</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4,595</w:t>
            </w:r>
          </w:p>
        </w:tc>
        <w:tc>
          <w:tcPr>
            <w:tcW w:w="10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VMW_3312013X10Q_HTM_S03F52E240D5D7D79CC8"/>
      <w:bookmarkStart w:id="32" w:name="eolPage5"/>
      <w:bookmarkStart w:id="33" w:name="VMW_3312013X10Q_HTM_S03F52E240D5D7D79CC8"/>
      <w:bookmarkStart w:id="34" w:name="eolPage5"/>
      <w:bookmarkEnd w:id="33"/>
      <w:bookmarkEnd w:id="34"/>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35" w:name="FIS_BALANCE_SHEET"/>
      <w:bookmarkStart w:id="36" w:name="FIS_BALANCE_SHEET"/>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5"/>
        <w:gridCol w:w="164"/>
        <w:gridCol w:w="1266"/>
        <w:gridCol w:w="130"/>
        <w:gridCol w:w="192"/>
        <w:gridCol w:w="166"/>
        <w:gridCol w:w="1266"/>
        <w:gridCol w:w="12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b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br/>
              <w:t>2012</w:t>
            </w:r>
          </w:p>
        </w:tc>
      </w:tr>
      <w:tr>
        <w:trPr/>
        <w:tc>
          <w:tcPr>
            <w:tcW w:w="820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05"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14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32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96,53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1,51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1,585 and $4,267</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3,20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0,90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420" w:hanging="0"/>
              <w:jc w:val="left"/>
              <w:rPr/>
            </w:pPr>
            <w:r>
              <w:rPr>
                <w:rFonts w:ascii="Times New Roman" w:hAnsi="Times New Roman"/>
                <w:sz w:val="20"/>
              </w:rPr>
              <w:t>Due from EMC, net</w:t>
            </w:r>
          </w:p>
        </w:tc>
        <w:tc>
          <w:tcPr>
            <w:tcW w:w="14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8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93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90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43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51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0,935</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57,78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20,039</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3,99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4,66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 net</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16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70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84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00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1,37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1,85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03,068</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48,130</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81,230</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392</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0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05"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58,83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89,56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7,78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4,74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420" w:hanging="0"/>
              <w:jc w:val="left"/>
              <w:rPr/>
            </w:pPr>
            <w:r>
              <w:rPr>
                <w:rFonts w:ascii="Times New Roman" w:hAnsi="Times New Roman"/>
                <w:sz w:val="20"/>
              </w:rPr>
              <w:t>Unearned revenues</w:t>
            </w:r>
          </w:p>
        </w:tc>
        <w:tc>
          <w:tcPr>
            <w:tcW w:w="14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91,15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95,92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27,77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60,234</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s</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9,04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4,639</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4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1,482</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1,538</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68,30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56,41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30" w:hanging="0"/>
              <w:jc w:val="left"/>
              <w:rPr/>
            </w:pPr>
            <w:r>
              <w:rPr>
                <w:rFonts w:ascii="Times New Roman" w:hAnsi="Times New Roman"/>
                <w:sz w:val="20"/>
              </w:rPr>
              <w:t>Contingencies (see Note L)</w:t>
            </w:r>
          </w:p>
        </w:tc>
        <w:tc>
          <w:tcPr>
            <w:tcW w:w="1560"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05"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8,376 and 128,688 shares</w:t>
            </w:r>
          </w:p>
        </w:tc>
        <w:tc>
          <w:tcPr>
            <w:tcW w:w="14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31,26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31,71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4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0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7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4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71,877</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98,308</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12,925</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9,981</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5" w:type="dxa"/>
            <w:tcBorders/>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81,230</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96,392</w:t>
            </w:r>
          </w:p>
        </w:tc>
        <w:tc>
          <w:tcPr>
            <w:tcW w:w="12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VMW_3312013X10Q_HTM_S1A01738BFEFC8D9B1F0"/>
      <w:bookmarkStart w:id="38" w:name="eolPage6"/>
      <w:bookmarkStart w:id="39" w:name="VMW_3312013X10Q_HTM_S1A01738BFEFC8D9B1F0"/>
      <w:bookmarkStart w:id="40" w:name="eolPage6"/>
      <w:bookmarkEnd w:id="39"/>
      <w:bookmarkEnd w:id="40"/>
      <w:r>
        <w:br w:type="page"/>
      </w:r>
    </w:p>
    <w:p>
      <w:pPr>
        <w:pStyle w:val="Normal"/>
        <w:bidi w:val="0"/>
        <w:jc w:val="left"/>
        <w:rPr/>
      </w:pPr>
      <w:r>
        <w:rPr/>
      </w:r>
      <w:bookmarkStart w:id="41" w:name="FIS_CASH_FLOW"/>
      <w:bookmarkStart w:id="42" w:name="FIS_CASH_FLOW"/>
      <w:bookmarkEnd w:id="42"/>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8651" w:type="dxa"/>
        <w:jc w:val="left"/>
        <w:tblInd w:w="1432" w:type="dxa"/>
        <w:tblLayout w:type="fixed"/>
        <w:tblCellMar>
          <w:top w:w="0" w:type="dxa"/>
          <w:left w:w="0" w:type="dxa"/>
          <w:bottom w:w="0" w:type="dxa"/>
          <w:right w:w="0" w:type="dxa"/>
        </w:tblCellMar>
      </w:tblPr>
      <w:tblGrid>
        <w:gridCol w:w="5470"/>
        <w:gridCol w:w="152"/>
        <w:gridCol w:w="1189"/>
        <w:gridCol w:w="153"/>
        <w:gridCol w:w="192"/>
        <w:gridCol w:w="153"/>
        <w:gridCol w:w="1189"/>
        <w:gridCol w:w="152"/>
      </w:tblGrid>
      <w:tr>
        <w:trPr/>
        <w:tc>
          <w:tcPr>
            <w:tcW w:w="86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8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18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89" w:type="dxa"/>
            <w:tcBorders/>
            <w:vAlign w:val="center"/>
          </w:tcPr>
          <w:p>
            <w:pPr>
              <w:pStyle w:val="Normal"/>
              <w:widowControl w:val="false"/>
              <w:tabs>
                <w:tab w:val="clear" w:pos="720"/>
              </w:tabs>
              <w:bidi w:val="0"/>
              <w:ind w:right="16" w:hanging="0"/>
              <w:jc w:val="right"/>
              <w:rPr/>
            </w:pPr>
            <w:r>
              <w:rPr>
                <w:rFonts w:ascii="Times New Roman" w:hAnsi="Times New Roman"/>
                <w:sz w:val="18"/>
              </w:rPr>
              <w:t>173,569</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89" w:type="dxa"/>
            <w:tcBorders/>
            <w:vAlign w:val="center"/>
          </w:tcPr>
          <w:p>
            <w:pPr>
              <w:pStyle w:val="Normal"/>
              <w:widowControl w:val="false"/>
              <w:tabs>
                <w:tab w:val="clear" w:pos="720"/>
              </w:tabs>
              <w:bidi w:val="0"/>
              <w:ind w:right="16" w:hanging="0"/>
              <w:jc w:val="right"/>
              <w:rPr/>
            </w:pPr>
            <w:r>
              <w:rPr>
                <w:rFonts w:ascii="Times New Roman" w:hAnsi="Times New Roman"/>
                <w:sz w:val="18"/>
              </w:rPr>
              <w:t>191,43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0"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91,243</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5,76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3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5,925</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1,80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215</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3,682</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Non-cash realignment charges</w:t>
            </w:r>
          </w:p>
        </w:tc>
        <w:tc>
          <w:tcPr>
            <w:tcW w:w="13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468</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36</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92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0" w:type="dxa"/>
            <w:tcBorders/>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80,259</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6,55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3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0,807</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7,706</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vAlign w:val="center"/>
          </w:tcPr>
          <w:p>
            <w:pPr>
              <w:pStyle w:val="Normal"/>
              <w:widowControl w:val="false"/>
              <w:tabs>
                <w:tab w:val="clear" w:pos="720"/>
              </w:tabs>
              <w:bidi w:val="0"/>
              <w:ind w:left="540" w:hanging="0"/>
              <w:jc w:val="left"/>
              <w:rPr/>
            </w:pPr>
            <w:r>
              <w:rPr>
                <w:rFonts w:ascii="Times New Roman" w:hAnsi="Times New Roman"/>
                <w:sz w:val="18"/>
              </w:rPr>
              <w:t>Due to/from EMC, net</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9,449</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5,54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3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310</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52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5,308</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94,817</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3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8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5,36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ind w:left="540" w:hanging="0"/>
              <w:jc w:val="left"/>
              <w:rPr/>
            </w:pPr>
            <w:r>
              <w:rPr>
                <w:rFonts w:ascii="Times New Roman" w:hAnsi="Times New Roman"/>
                <w:sz w:val="18"/>
              </w:rPr>
              <w:t>Deferred income taxes, net</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8,121</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4,955</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34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6,723</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9,695</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34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676,422</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76,604</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7,843</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3,671</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3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36,927</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01,463</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85,560</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22,31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3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1,978</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6,97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4,486</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34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8</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97</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34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31,670</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7,337</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7,889</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1,04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3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1,961</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21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3,68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34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2,068</w:t>
            </w:r>
          </w:p>
        </w:tc>
        <w:tc>
          <w:tcPr>
            <w:tcW w:w="15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637</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34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13,925</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51,086</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rease in cash and cash equivalents</w:t>
            </w:r>
          </w:p>
        </w:tc>
        <w:tc>
          <w:tcPr>
            <w:tcW w:w="1341"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0,827</w:t>
            </w:r>
          </w:p>
        </w:tc>
        <w:tc>
          <w:tcPr>
            <w:tcW w:w="1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70,353</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34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609,322</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955,756</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2"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89"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840,149</w:t>
            </w:r>
          </w:p>
        </w:tc>
        <w:tc>
          <w:tcPr>
            <w:tcW w:w="15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89"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626,109</w:t>
            </w:r>
          </w:p>
        </w:tc>
        <w:tc>
          <w:tcPr>
            <w:tcW w:w="15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4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89"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2,921</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89"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650</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0" w:type="dxa"/>
            <w:tcBorders/>
            <w:vAlign w:val="center"/>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042</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0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VMW_3312013X10Q_HTM_S820A988C0086455A7D4"/>
      <w:bookmarkStart w:id="44" w:name="eolPage7"/>
      <w:bookmarkStart w:id="45" w:name="VMW_3312013X10Q_HTM_S820A988C0086455A7D4"/>
      <w:bookmarkStart w:id="46" w:name="eolPage7"/>
      <w:bookmarkEnd w:id="45"/>
      <w:bookmarkEnd w:id="46"/>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7" w:name="FIS_NOTES_TO_FINANCIAL_STATEMENT"/>
      <w:bookmarkEnd w:id="47"/>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unaudited)</w:t>
      </w:r>
      <w:bookmarkStart w:id="48" w:name="VMW_3312013X10Q_HTM_SEE42976BA44CAA51E22"/>
      <w:bookmarkEnd w:id="48"/>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se accompanying unaudited consolidated financial statements have been prepared pursuant to the rules and regulations of the Securities and Exchange Commission (the “SEC”) for interim financial reporting. In the opinion of management, these unaudited consolidated financial statements include all adjustments, consisting of normal recurring adjustments and accruals, for a fair statement of VMware’s consolidated results of operations, financial position and cash flows for the periods presented. Results of operations are not necessarily indicative of the results that may be expected for the full year 2013. Certain information and footnote disclosures typically included in annual consolidated financial statements have been condensed or omitted. Accordingly, these unaudited interim consolidated financial statements should be read in conjunction with the consolidated financial statements and related notes included in VMware’s 2012 Annual Report on Form 10-K.</w:t>
      </w:r>
    </w:p>
    <w:p>
      <w:pPr>
        <w:pStyle w:val="Normal"/>
        <w:bidi w:val="0"/>
        <w:spacing w:before="120" w:after="0"/>
        <w:ind w:firstLine="360"/>
        <w:jc w:val="left"/>
        <w:rPr/>
      </w:pPr>
      <w:r>
        <w:rPr>
          <w:rFonts w:ascii="Times New Roman" w:hAnsi="Times New Roman"/>
          <w:sz w:val="20"/>
        </w:rPr>
        <w:t>As of March 31, 2013 , EMC Corporation (“EMC”) holds approximately 80.0% of VMware’s outstanding common stock, including 42.5 million shares of VMware’s Class A common stock and all of VMware’s Class B common stock. VMware is a majority-owned and controlled subsidiary of EMC, and its results of operations and financial position are consolidated with EMC’s financial statements. VMware and EMC engage in intercompany transactions, including agreements regarding the use of EMC’s and VMware’s intellectual property and real estate, agreements regarding the sale of goods and services to one another, and an agreement for EMC to resell VMware’s products and services to third party customers. In geographic areas where VMware has not established its own subsidiaries, VMware contracts with EMC subsidiaries for support services and for personnel who are managed by VMware. See Note N for further information regarding intercompany transactions between VMware and EMC.</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by nature of EMC’s majority ownership of VMware. Therefore, the financial statements included herein may not necessarily reflect the financial position, results of operations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in the consolidated statements of cash flows will be settled in cash, and changes in the current intercompany balances are presented as a component of cash flows from operat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enerally accepted accounting principles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certain accrued liabilities, useful lives of fixed assets and intangible assets, valuation of acquired intangibles, revenue reserves, income taxes, stock-based compensation and contingencies. Actual results could differ from those estim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8"/>
      <w:bookmarkStart w:id="50" w:name="eolPage8"/>
      <w:bookmarkEnd w:id="50"/>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In February 2013, the Financial Accounting Standards Board (“FASB”) issued Accounting Standards Update (“ASU”) No. 2013-02, Reporting of Amounts Reclassified Out of Accumulated Other Comprehensive Income (“ASU 2013-02”). ASU 2013-02 requires companies to present information about reclassification adjustments from accumulated other comprehensive income in their financial statements or footnotes. ASU 2013-02 is effective for fiscal periods beginning after December 15, 2012. VMware adopted this accounting standard update on January 1, 2013, and presents accumulated other comprehensive income in accordance with the requirements of the standard in this Quarterly Report on Form 10-Q.</w:t>
      </w:r>
    </w:p>
    <w:p>
      <w:pPr>
        <w:pStyle w:val="Normal"/>
        <w:bidi w:val="0"/>
        <w:spacing w:before="120" w:after="0"/>
        <w:ind w:firstLine="360"/>
        <w:jc w:val="left"/>
        <w:rPr/>
      </w:pPr>
      <w:r>
        <w:rPr>
          <w:rFonts w:ascii="Times New Roman" w:hAnsi="Times New Roman"/>
          <w:sz w:val="20"/>
        </w:rPr>
        <w:t>In January 2013, the FASB issued ASU No. 2013-01, Clarifying the Scope of Disclosures about Offsetting Assets and Liabilities. ASU 2013-01 clarifies that the scope of ASU 2011-11 applies to derivatives, including bifurcated embedded derivatives, repurchase agreements, and reverse repurchase agreements, and securities borrowing and securities lending transactions that are either offset or subject to an enforceable master netting arrangement or similar agreement. ASU 2013-01 is required to be applied retrospectively and is effective for fiscal years, and interim periods within those years, beginning on or after January 1, 2013. VMware adopted this accounting standard update, as amended, on January 1, 2013, but determined that there was no material impact to its consolidated financial statements.</w:t>
      </w:r>
      <w:bookmarkStart w:id="51" w:name="VMW_3312013X10Q_HTM_S612835BCDE17551456C"/>
      <w:bookmarkEnd w:id="51"/>
    </w:p>
    <w:p>
      <w:pPr>
        <w:pStyle w:val="Normal"/>
        <w:bidi w:val="0"/>
        <w:spacing w:before="180" w:after="0"/>
        <w:jc w:val="left"/>
        <w:rPr/>
      </w:pPr>
      <w:r>
        <w:rPr>
          <w:rFonts w:ascii="Times New Roman" w:hAnsi="Times New Roman"/>
          <w:b/>
          <w:sz w:val="20"/>
        </w:rPr>
        <w:t>B. Business Combinations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On February 15, 2013, VMware acquired Virsto Software (“Virsto”), a provider of software that optimizes storage performance and utilization in virtual environments. The consideration paid for this acquisition was $184.5 million , net of cash acquired.</w:t>
      </w:r>
    </w:p>
    <w:p>
      <w:pPr>
        <w:pStyle w:val="Normal"/>
        <w:bidi w:val="0"/>
        <w:spacing w:before="120" w:after="0"/>
        <w:ind w:firstLine="360"/>
        <w:jc w:val="left"/>
        <w:rPr/>
      </w:pPr>
      <w:r>
        <w:rPr>
          <w:rFonts w:ascii="Times New Roman" w:hAnsi="Times New Roman"/>
          <w:sz w:val="20"/>
        </w:rPr>
        <w:t>The following table summarizes the allocation of the consideration to the fair value of the tangible and intangible assets acquired and liabilities assumed as of the acquisition date (table in thousands):</w:t>
      </w:r>
      <w:bookmarkStart w:id="52" w:name="FIS_UNIDENTIFIED_TABLE_3"/>
      <w:bookmarkEnd w:id="52"/>
    </w:p>
    <w:p>
      <w:pPr>
        <w:pStyle w:val="Normal"/>
        <w:bidi w:val="0"/>
        <w:spacing w:lineRule="exact" w:line="150"/>
        <w:jc w:val="left"/>
        <w:rPr>
          <w:rFonts w:ascii="Times New Roman" w:hAnsi="Times New Roman"/>
        </w:rPr>
      </w:pPr>
      <w:r>
        <w:rPr>
          <w:rFonts w:ascii="Times New Roman" w:hAnsi="Times New Roman"/>
        </w:rPr>
      </w:r>
    </w:p>
    <w:tbl>
      <w:tblPr>
        <w:tblW w:w="9825" w:type="dxa"/>
        <w:jc w:val="left"/>
        <w:tblInd w:w="845" w:type="dxa"/>
        <w:tblLayout w:type="fixed"/>
        <w:tblCellMar>
          <w:top w:w="0" w:type="dxa"/>
          <w:left w:w="0" w:type="dxa"/>
          <w:bottom w:w="0" w:type="dxa"/>
          <w:right w:w="0" w:type="dxa"/>
        </w:tblCellMar>
      </w:tblPr>
      <w:tblGrid>
        <w:gridCol w:w="7834"/>
        <w:gridCol w:w="162"/>
        <w:gridCol w:w="1665"/>
        <w:gridCol w:w="163"/>
      </w:tblGrid>
      <w:tr>
        <w:trPr/>
        <w:tc>
          <w:tcPr>
            <w:tcW w:w="982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34"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2,33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82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73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34"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8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liabilities, net of acquired assets</w:t>
            </w:r>
          </w:p>
        </w:tc>
        <w:tc>
          <w:tcPr>
            <w:tcW w:w="18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1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4" w:type="dxa"/>
            <w:tcBorders/>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82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248</w:t>
            </w:r>
          </w:p>
        </w:tc>
        <w:tc>
          <w:tcPr>
            <w:tcW w:w="16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48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excess of the consideration for Virsto over the fair values assigned to the assets acquired and liabilities assumed, which represents the goodwill resulting from the acquisition, was allocated to VMware’s one operating segment. Management believes that the goodwill represents the synergies expected from combining the technologies of VMware with those of Virsto, including complementary products that will enhance the Company’s overall product portfolio.</w:t>
      </w:r>
    </w:p>
    <w:p>
      <w:pPr>
        <w:pStyle w:val="Normal"/>
        <w:bidi w:val="0"/>
        <w:spacing w:before="120" w:after="0"/>
        <w:ind w:firstLine="360"/>
        <w:jc w:val="left"/>
        <w:rPr/>
      </w:pPr>
      <w:r>
        <w:rPr>
          <w:rFonts w:ascii="Times New Roman" w:hAnsi="Times New Roman"/>
          <w:sz w:val="20"/>
        </w:rPr>
        <w:t>The following table summarizes the fair value of the intangible assets acquired by VMware in conjunction with the acquisition of Virsto (amounts in table in thousands):</w:t>
      </w:r>
      <w:bookmarkStart w:id="53" w:name="FIS_UNIDENTIFIED_TABLE_4"/>
      <w:bookmarkEnd w:id="53"/>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8" w:type="dxa"/>
        <w:tblLayout w:type="fixed"/>
        <w:tblCellMar>
          <w:top w:w="0" w:type="dxa"/>
          <w:left w:w="0" w:type="dxa"/>
          <w:bottom w:w="0" w:type="dxa"/>
          <w:right w:w="0" w:type="dxa"/>
        </w:tblCellMar>
      </w:tblPr>
      <w:tblGrid>
        <w:gridCol w:w="6467"/>
        <w:gridCol w:w="2219"/>
        <w:gridCol w:w="194"/>
        <w:gridCol w:w="162"/>
        <w:gridCol w:w="1989"/>
        <w:gridCol w:w="128"/>
      </w:tblGrid>
      <w:tr>
        <w:trPr/>
        <w:tc>
          <w:tcPr>
            <w:tcW w:w="1115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64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221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00</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7" w:type="dxa"/>
            <w:tcBorders/>
            <w:vAlign w:val="bottom"/>
          </w:tcPr>
          <w:p>
            <w:pPr>
              <w:pStyle w:val="Normal"/>
              <w:widowControl w:val="false"/>
              <w:tabs>
                <w:tab w:val="clear" w:pos="720"/>
              </w:tabs>
              <w:bidi w:val="0"/>
              <w:ind w:left="30" w:hanging="0"/>
              <w:jc w:val="left"/>
              <w:rPr/>
            </w:pPr>
            <w:r>
              <w:rPr>
                <w:rFonts w:ascii="Times New Roman" w:hAnsi="Times New Roman"/>
                <w:sz w:val="20"/>
              </w:rPr>
              <w:t>In-process research and development</w:t>
            </w:r>
          </w:p>
        </w:tc>
        <w:tc>
          <w:tcPr>
            <w:tcW w:w="2219"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00</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net, excluding goodwill</w:t>
            </w:r>
          </w:p>
        </w:tc>
        <w:tc>
          <w:tcPr>
            <w:tcW w:w="2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00</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results of operations of Virsto described above have been included in VMware’s consolidated financial statements from the date of purchase. Pro forma results of operations have not been presented as the results of the acquired business were not material to VMware’s consolidated results of operations in the three months ended March 31, 2013 .</w:t>
      </w:r>
    </w:p>
    <w:p>
      <w:pPr>
        <w:pStyle w:val="Normal"/>
        <w:bidi w:val="0"/>
        <w:spacing w:before="120" w:after="0"/>
        <w:ind w:firstLine="360"/>
        <w:jc w:val="left"/>
        <w:rPr/>
      </w:pPr>
      <w:r>
        <w:rPr>
          <w:rFonts w:ascii="Times New Roman" w:hAnsi="Times New Roman"/>
          <w:sz w:val="20"/>
        </w:rPr>
        <w:t>In the third quarter of 2012, VMware acquired all of the outstanding capital stock of Nicira, Inc. (“Nicira”). The accounting for the Nicira acquisition has not been finalized due to pending items related to open tax returns which are to be filed in the third quarter of 2013. Additionally, the accounting has not been finalized for certain other business combinations made within the last year. These business combinations were not material to VMware's financial statements. For all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9"/>
      <w:bookmarkStart w:id="55" w:name="eolPage9"/>
      <w:bookmarkEnd w:id="55"/>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binations where the accounting has not been finalized, VMware has recorded provisional amounts in its consolidated financial statements. During the measurement period, VMware may record adjustments to the provisional amounts recorded.</w:t>
      </w:r>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for the three months ended March 31, 2013 (table in thousands):</w:t>
      </w:r>
    </w:p>
    <w:p>
      <w:pPr>
        <w:pStyle w:val="Normal"/>
        <w:bidi w:val="0"/>
        <w:spacing w:lineRule="exact" w:line="150"/>
        <w:jc w:val="left"/>
        <w:rPr>
          <w:rFonts w:ascii="Times New Roman" w:hAnsi="Times New Roman"/>
        </w:rPr>
      </w:pPr>
      <w:r>
        <w:rPr>
          <w:rFonts w:ascii="Times New Roman" w:hAnsi="Times New Roman"/>
        </w:rPr>
      </w:r>
    </w:p>
    <w:tbl>
      <w:tblPr>
        <w:tblW w:w="8295" w:type="dxa"/>
        <w:jc w:val="left"/>
        <w:tblInd w:w="1610" w:type="dxa"/>
        <w:tblLayout w:type="fixed"/>
        <w:tblCellMar>
          <w:top w:w="0" w:type="dxa"/>
          <w:left w:w="0" w:type="dxa"/>
          <w:bottom w:w="0" w:type="dxa"/>
          <w:right w:w="0" w:type="dxa"/>
        </w:tblCellMar>
      </w:tblPr>
      <w:tblGrid>
        <w:gridCol w:w="6519"/>
        <w:gridCol w:w="164"/>
        <w:gridCol w:w="1448"/>
        <w:gridCol w:w="163"/>
      </w:tblGrid>
      <w:tr>
        <w:trPr/>
        <w:tc>
          <w:tcPr>
            <w:tcW w:w="829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3</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13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9"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w:t>
            </w:r>
          </w:p>
        </w:tc>
        <w:tc>
          <w:tcPr>
            <w:tcW w:w="16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2,33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ductions related to business realignment plan</w:t>
            </w:r>
          </w:p>
        </w:tc>
        <w:tc>
          <w:tcPr>
            <w:tcW w:w="16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9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9"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prior year acquisitions</w:t>
            </w:r>
          </w:p>
        </w:tc>
        <w:tc>
          <w:tcPr>
            <w:tcW w:w="16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1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djustments to purchase price allocations on prior year acquisitions</w:t>
            </w:r>
          </w:p>
        </w:tc>
        <w:tc>
          <w:tcPr>
            <w:tcW w:w="16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9" w:type="dxa"/>
            <w:tcBorders/>
            <w:vAlign w:val="bottom"/>
          </w:tcPr>
          <w:p>
            <w:pPr>
              <w:pStyle w:val="Normal"/>
              <w:widowControl w:val="false"/>
              <w:tabs>
                <w:tab w:val="clear" w:pos="720"/>
              </w:tabs>
              <w:bidi w:val="0"/>
              <w:ind w:left="30" w:hanging="0"/>
              <w:jc w:val="left"/>
              <w:rPr/>
            </w:pPr>
            <w:r>
              <w:rPr>
                <w:rFonts w:ascii="Times New Roman" w:hAnsi="Times New Roman"/>
                <w:sz w:val="20"/>
              </w:rPr>
              <w:t>Balance, March 31, 2013</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3,068</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6" w:name="VMW_3312013X10Q_HTM_SEC8E363B5AC1DE06E00"/>
      <w:bookmarkEnd w:id="56"/>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In January 2013, VMware approved a business realignment plan to streamline its operations. The plan is expected to be completed by the end of 2013. The total charge resulting from this plan is expected to be between  $75.0 million  and  $90.0 million , with total cash expenditures associated with the plan expected to be in the range of  $60.0 million  to  $75.0 million . The associated cash payments are expected to be paid out primarily through the end of 2013.</w:t>
      </w:r>
    </w:p>
    <w:p>
      <w:pPr>
        <w:pStyle w:val="Normal"/>
        <w:bidi w:val="0"/>
        <w:spacing w:before="120" w:after="0"/>
        <w:ind w:firstLine="360"/>
        <w:jc w:val="left"/>
        <w:rPr/>
      </w:pPr>
      <w:r>
        <w:rPr>
          <w:rFonts w:ascii="Times New Roman" w:hAnsi="Times New Roman"/>
          <w:sz w:val="20"/>
        </w:rPr>
        <w:t>The plan includes the elimination of approximately 800 positions and personnel across all major functional groups and geographies, which is expected to result in a charge in the range of  $60.0 million  to  $65.0 million . As of March 31, 2013 , approximately 700 of the employees had been terminated. Of the total expected charge for workforce reductions, $53.9 million was recorded to the consolidated statement of income for the three months ended March 31, 2013 . The remainder of the workforce reduction charge relates to employees in foreign jurisdictions and will be recognized in future periods as the expected severance amounts are finalized. Additionally, VMware exited and is planning to exit certain lines of business and consolidate facilities, which VMware expects to result in a total charge, including asset impairments, in the range of  $15.0 million  to  $25.0 million , of which $9.0 million was recorded to the consolidated statement of income for the three months ended March 31, 2013 .</w:t>
      </w:r>
    </w:p>
    <w:p>
      <w:pPr>
        <w:pStyle w:val="Normal"/>
        <w:bidi w:val="0"/>
        <w:spacing w:before="120" w:after="0"/>
        <w:ind w:firstLine="360"/>
        <w:jc w:val="left"/>
        <w:rPr/>
      </w:pPr>
      <w:r>
        <w:rPr>
          <w:rFonts w:ascii="Times New Roman" w:hAnsi="Times New Roman"/>
          <w:sz w:val="20"/>
        </w:rPr>
        <w:t>The following table summarizes the activity for the accrued realignment charge for the three months ended March 31, 2013  (table in thousands):</w:t>
      </w:r>
      <w:bookmarkStart w:id="57" w:name="FIS_UNIDENTIFIED_TABLE_6"/>
      <w:bookmarkEnd w:id="57"/>
    </w:p>
    <w:p>
      <w:pPr>
        <w:pStyle w:val="Normal"/>
        <w:bidi w:val="0"/>
        <w:spacing w:lineRule="exact" w:line="150"/>
        <w:jc w:val="left"/>
        <w:rPr>
          <w:rFonts w:ascii="Times New Roman" w:hAnsi="Times New Roman"/>
        </w:rPr>
      </w:pPr>
      <w:r>
        <w:rPr>
          <w:rFonts w:ascii="Times New Roman" w:hAnsi="Times New Roman"/>
        </w:rPr>
      </w:r>
    </w:p>
    <w:tbl>
      <w:tblPr>
        <w:tblW w:w="10777" w:type="dxa"/>
        <w:jc w:val="left"/>
        <w:tblInd w:w="369" w:type="dxa"/>
        <w:tblLayout w:type="fixed"/>
        <w:tblCellMar>
          <w:top w:w="0" w:type="dxa"/>
          <w:left w:w="0" w:type="dxa"/>
          <w:bottom w:w="0" w:type="dxa"/>
          <w:right w:w="0" w:type="dxa"/>
        </w:tblCellMar>
      </w:tblPr>
      <w:tblGrid>
        <w:gridCol w:w="3080"/>
        <w:gridCol w:w="282"/>
        <w:gridCol w:w="1479"/>
        <w:gridCol w:w="139"/>
        <w:gridCol w:w="192"/>
        <w:gridCol w:w="198"/>
        <w:gridCol w:w="1483"/>
        <w:gridCol w:w="197"/>
        <w:gridCol w:w="193"/>
        <w:gridCol w:w="162"/>
        <w:gridCol w:w="1192"/>
        <w:gridCol w:w="109"/>
        <w:gridCol w:w="193"/>
        <w:gridCol w:w="197"/>
        <w:gridCol w:w="1483"/>
        <w:gridCol w:w="195"/>
      </w:tblGrid>
      <w:tr>
        <w:trPr/>
        <w:tc>
          <w:tcPr>
            <w:tcW w:w="1077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March 31,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Cash Portion</w:t>
            </w:r>
          </w:p>
          <w:p>
            <w:pPr>
              <w:pStyle w:val="Normal"/>
              <w:widowControl w:val="false"/>
              <w:tabs>
                <w:tab w:val="clear" w:pos="720"/>
              </w:tabs>
              <w:bidi w:val="0"/>
              <w:ind w:left="30" w:right="30" w:hanging="0"/>
              <w:jc w:val="center"/>
              <w:rPr/>
            </w:pPr>
            <w:r>
              <w:rPr>
                <w:rFonts w:ascii="Times New Roman" w:hAnsi="Times New Roman"/>
                <w:b/>
                <w:sz w:val="18"/>
              </w:rPr>
              <w:t>of Utilization</w:t>
            </w:r>
          </w:p>
        </w:tc>
      </w:tr>
      <w:tr>
        <w:trPr/>
        <w:tc>
          <w:tcPr>
            <w:tcW w:w="30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orkforce reductions</w:t>
            </w:r>
          </w:p>
        </w:tc>
        <w:tc>
          <w:tcPr>
            <w:tcW w:w="2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47</w:t>
            </w:r>
          </w:p>
        </w:tc>
        <w:tc>
          <w:tcPr>
            <w:tcW w:w="1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62</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85</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3</w:t>
            </w:r>
          </w:p>
        </w:tc>
        <w:tc>
          <w:tcPr>
            <w:tcW w:w="1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80" w:type="dxa"/>
            <w:tcBorders/>
            <w:vAlign w:val="bottom"/>
          </w:tcPr>
          <w:p>
            <w:pPr>
              <w:pStyle w:val="Normal"/>
              <w:widowControl w:val="false"/>
              <w:tabs>
                <w:tab w:val="clear" w:pos="720"/>
              </w:tabs>
              <w:bidi w:val="0"/>
              <w:ind w:left="30" w:hanging="0"/>
              <w:jc w:val="left"/>
              <w:rPr/>
            </w:pPr>
            <w:r>
              <w:rPr>
                <w:rFonts w:ascii="Times New Roman" w:hAnsi="Times New Roman"/>
                <w:sz w:val="20"/>
              </w:rPr>
              <w:t>Asset impairments</w:t>
            </w:r>
          </w:p>
        </w:tc>
        <w:tc>
          <w:tcPr>
            <w:tcW w:w="17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35</w:t>
            </w:r>
          </w:p>
        </w:tc>
        <w:tc>
          <w:tcPr>
            <w:tcW w:w="1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35</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3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8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28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882</w:t>
            </w:r>
          </w:p>
        </w:tc>
        <w:tc>
          <w:tcPr>
            <w:tcW w:w="1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97</w:t>
            </w:r>
          </w:p>
        </w:tc>
        <w:tc>
          <w:tcPr>
            <w:tcW w:w="1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85</w:t>
            </w:r>
          </w:p>
        </w:tc>
        <w:tc>
          <w:tcPr>
            <w:tcW w:w="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68</w:t>
            </w:r>
          </w:p>
        </w:tc>
        <w:tc>
          <w:tcPr>
            <w:tcW w:w="1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The non-cash portion of utilization for the workforce reduction relates to equity compensation. The non-cash portion for asset impairment primarily relates to the write-off of intangible assets due to disposition.</w:t>
      </w:r>
    </w:p>
    <w:p>
      <w:pPr>
        <w:pStyle w:val="Normal"/>
        <w:bidi w:val="0"/>
        <w:spacing w:before="120" w:after="0"/>
        <w:ind w:firstLine="360"/>
        <w:jc w:val="left"/>
        <w:rPr/>
      </w:pPr>
      <w:r>
        <w:rPr>
          <w:rFonts w:ascii="Times New Roman" w:hAnsi="Times New Roman"/>
          <w:sz w:val="20"/>
        </w:rPr>
        <w:t>Additionally, as of March 31, 2013 , VMware had reclassified assets of $26.9 million , primarily related to intangible assets for a line of business it plans to exit, to assets held for sale. Additionally, $27.2 million in unearned revenues was reclassified to liabilities held for sale. Assets held for sale are reported in other current assets, while liabilities held for sale are reported in accrued expenses and other on the consolidated balance sheet as of March 31, 2013 .</w:t>
      </w:r>
      <w:bookmarkStart w:id="58" w:name="VMW_3312013X10Q_HTM_SCD8945107D02335FB3D"/>
      <w:bookmarkEnd w:id="58"/>
    </w:p>
    <w:p>
      <w:pPr>
        <w:pStyle w:val="Normal"/>
        <w:bidi w:val="0"/>
        <w:spacing w:before="180" w:after="0"/>
        <w:jc w:val="left"/>
        <w:rPr/>
      </w:pPr>
      <w:r>
        <w:rPr>
          <w:rFonts w:ascii="Times New Roman" w:hAnsi="Times New Roman"/>
          <w:b/>
          <w:sz w:val="20"/>
        </w:rPr>
        <w:t>D.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stock option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0"/>
      <w:bookmarkStart w:id="60" w:name="eolPage10"/>
      <w:bookmarkEnd w:id="60"/>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for the three months ended March 31, 2013 and 2012 (table in thousands, except per share data):</w:t>
      </w:r>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7262"/>
        <w:gridCol w:w="163"/>
        <w:gridCol w:w="1254"/>
        <w:gridCol w:w="120"/>
        <w:gridCol w:w="193"/>
        <w:gridCol w:w="163"/>
        <w:gridCol w:w="1254"/>
        <w:gridCol w:w="119"/>
      </w:tblGrid>
      <w:tr>
        <w:trPr/>
        <w:tc>
          <w:tcPr>
            <w:tcW w:w="1052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w:t>
            </w:r>
          </w:p>
          <w:p>
            <w:pPr>
              <w:pStyle w:val="Normal"/>
              <w:widowControl w:val="false"/>
              <w:tabs>
                <w:tab w:val="clear" w:pos="720"/>
              </w:tabs>
              <w:bidi w:val="0"/>
              <w:ind w:left="30" w:right="106" w:hanging="0"/>
              <w:jc w:val="center"/>
              <w:rPr/>
            </w:pPr>
            <w:r>
              <w:rPr>
                <w:rFonts w:ascii="Times New Roman" w:hAnsi="Times New Roman"/>
                <w:b/>
                <w:sz w:val="18"/>
              </w:rPr>
              <w:t>Ended March 31,</w:t>
            </w:r>
          </w:p>
        </w:tc>
      </w:tr>
      <w:tr>
        <w:trPr/>
        <w:tc>
          <w:tcPr>
            <w:tcW w:w="7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7262"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569</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2"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8,00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989</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2"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26</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24</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2"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17"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2,631</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213</w:t>
            </w:r>
          </w:p>
        </w:tc>
        <w:tc>
          <w:tcPr>
            <w:tcW w:w="11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2"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2"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three months ended March 31, 2013 and 2012 , stock options to purchase 0.8 million and 0.4 million , respectively, of VMware Class A common stock were excluded from the diluted earnings per share calculations because their effect would have been anti-dilutive. For the three months ended March 31, 2013 and 2012 , 2.1 million and 0.1 million shares of restricted stock were excluded from the diluted earnings per share calculations because their effect would have been anti-dilutive.</w:t>
      </w:r>
      <w:bookmarkStart w:id="61" w:name="VMW_3312013X10Q_HTM_S3F8EE98F4BFA4F531E3"/>
      <w:bookmarkEnd w:id="61"/>
    </w:p>
    <w:p>
      <w:pPr>
        <w:pStyle w:val="Normal"/>
        <w:bidi w:val="0"/>
        <w:spacing w:before="180" w:after="0"/>
        <w:jc w:val="left"/>
        <w:rPr/>
      </w:pPr>
      <w:r>
        <w:rPr>
          <w:rFonts w:ascii="Times New Roman" w:hAnsi="Times New Roman"/>
          <w:b/>
          <w:sz w:val="20"/>
        </w:rPr>
        <w:t>E. Investments</w:t>
      </w:r>
    </w:p>
    <w:p>
      <w:pPr>
        <w:pStyle w:val="Normal"/>
        <w:bidi w:val="0"/>
        <w:spacing w:before="120" w:after="0"/>
        <w:ind w:firstLine="360"/>
        <w:jc w:val="left"/>
        <w:rPr/>
      </w:pPr>
      <w:r>
        <w:rPr>
          <w:rFonts w:ascii="Times New Roman" w:hAnsi="Times New Roman"/>
          <w:sz w:val="20"/>
        </w:rPr>
        <w:t>Investments as of March 31, 2013 and December 31, 2012 consisted of the following (tables in thousands):</w:t>
      </w:r>
      <w:bookmarkStart w:id="62" w:name="FIS_UNIDENTIFIED_TABLE_8"/>
      <w:bookmarkEnd w:id="62"/>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652"/>
        <w:gridCol w:w="164"/>
        <w:gridCol w:w="1211"/>
        <w:gridCol w:w="118"/>
        <w:gridCol w:w="193"/>
        <w:gridCol w:w="248"/>
        <w:gridCol w:w="1186"/>
        <w:gridCol w:w="127"/>
        <w:gridCol w:w="194"/>
        <w:gridCol w:w="201"/>
        <w:gridCol w:w="1180"/>
        <w:gridCol w:w="201"/>
        <w:gridCol w:w="194"/>
        <w:gridCol w:w="162"/>
        <w:gridCol w:w="1212"/>
        <w:gridCol w:w="116"/>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March 31, 2013</w:t>
            </w:r>
          </w:p>
        </w:tc>
      </w:tr>
      <w:tr>
        <w:trPr/>
        <w:tc>
          <w:tcPr>
            <w:tcW w:w="46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br/>
              <w:t>Fair Value</w:t>
            </w:r>
          </w:p>
        </w:tc>
      </w:tr>
      <w:tr>
        <w:trPr/>
        <w:tc>
          <w:tcPr>
            <w:tcW w:w="465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9,369</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199</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37,94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8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2,560</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0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65</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9,15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9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3,609</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7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66</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680</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1</w:t>
            </w:r>
          </w:p>
        </w:tc>
        <w:tc>
          <w:tcPr>
            <w:tcW w:w="2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532</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86,720</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14</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3</w:t>
            </w:r>
          </w:p>
        </w:tc>
        <w:tc>
          <w:tcPr>
            <w:tcW w:w="201"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6,531</w:t>
            </w:r>
          </w:p>
        </w:tc>
        <w:tc>
          <w:tcPr>
            <w:tcW w:w="1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652"/>
        <w:gridCol w:w="164"/>
        <w:gridCol w:w="1211"/>
        <w:gridCol w:w="118"/>
        <w:gridCol w:w="193"/>
        <w:gridCol w:w="248"/>
        <w:gridCol w:w="1186"/>
        <w:gridCol w:w="127"/>
        <w:gridCol w:w="194"/>
        <w:gridCol w:w="201"/>
        <w:gridCol w:w="1180"/>
        <w:gridCol w:w="201"/>
        <w:gridCol w:w="194"/>
        <w:gridCol w:w="162"/>
        <w:gridCol w:w="1212"/>
        <w:gridCol w:w="116"/>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December 31, 2012</w:t>
            </w:r>
          </w:p>
        </w:tc>
      </w:tr>
      <w:tr>
        <w:trPr/>
        <w:tc>
          <w:tcPr>
            <w:tcW w:w="46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65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863</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945</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5,39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2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0,982</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59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19</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2,86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5,016</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674</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8</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2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950</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2,395</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57</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201"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1,512</w:t>
            </w:r>
          </w:p>
        </w:tc>
        <w:tc>
          <w:tcPr>
            <w:tcW w:w="1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addition, VMware evaluated its investments as of March 31, 2013 and 2012 and determined that there were no unrealized losses that indicated an other-than-temporary impair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1"/>
      <w:bookmarkStart w:id="64" w:name="eolPage11"/>
      <w:bookmarkEnd w:id="64"/>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March 31, 2013 and December 31, 2012 , VMware did not have investments in a material continuous unrealized loss position for twelve months or greater. Unrealized losses on investments as of March 31, 2013 and December 31, 2012 , which have been in a net loss position for less than twelve months, were classified by investment category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655"/>
        <w:gridCol w:w="163"/>
        <w:gridCol w:w="1188"/>
        <w:gridCol w:w="118"/>
        <w:gridCol w:w="193"/>
        <w:gridCol w:w="202"/>
        <w:gridCol w:w="1180"/>
        <w:gridCol w:w="201"/>
        <w:gridCol w:w="194"/>
        <w:gridCol w:w="162"/>
        <w:gridCol w:w="1190"/>
        <w:gridCol w:w="118"/>
        <w:gridCol w:w="192"/>
        <w:gridCol w:w="201"/>
        <w:gridCol w:w="1182"/>
        <w:gridCol w:w="198"/>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December 31, 2012</w:t>
            </w:r>
          </w:p>
        </w:tc>
      </w:tr>
      <w:tr>
        <w:trPr/>
        <w:tc>
          <w:tcPr>
            <w:tcW w:w="4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r>
      <w:tr>
        <w:trPr/>
        <w:tc>
          <w:tcPr>
            <w:tcW w:w="465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98</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52</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5"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8,22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5,60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5"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7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93</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5"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62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40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1</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5"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6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5"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915</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1</w:t>
            </w:r>
          </w:p>
        </w:tc>
        <w:tc>
          <w:tcPr>
            <w:tcW w:w="2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425</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207</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3</w:t>
            </w:r>
          </w:p>
        </w:tc>
        <w:tc>
          <w:tcPr>
            <w:tcW w:w="201"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2,781</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6</w:t>
            </w:r>
          </w:p>
        </w:tc>
        <w:tc>
          <w:tcPr>
            <w:tcW w:w="198"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bookmarkStart w:id="65" w:name="FIS_UNIDENTIFIED_TABLE_10"/>
      <w:bookmarkEnd w:id="65"/>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March 31, 2013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8087"/>
        <w:gridCol w:w="162"/>
        <w:gridCol w:w="1248"/>
        <w:gridCol w:w="131"/>
        <w:gridCol w:w="193"/>
        <w:gridCol w:w="162"/>
        <w:gridCol w:w="1249"/>
        <w:gridCol w:w="128"/>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8087"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1,343</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2,514</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87"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0,81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9,59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87"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561</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42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87"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86,720</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96,531</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6" w:name="VMW_3312013X10Q_HTM_S5F232F253A9651B84E6"/>
      <w:bookmarkEnd w:id="66"/>
      <w:r>
        <w:rPr>
          <w:rFonts w:ascii="Times New Roman" w:hAnsi="Times New Roman"/>
          <w:b/>
          <w:sz w:val="20"/>
        </w:rPr>
        <w:t>F. Fair Value Measurements</w:t>
      </w:r>
    </w:p>
    <w:p>
      <w:pPr>
        <w:pStyle w:val="Normal"/>
        <w:bidi w:val="0"/>
        <w:spacing w:before="120" w:after="0"/>
        <w:ind w:firstLine="360"/>
        <w:jc w:val="left"/>
        <w:rPr/>
      </w:pPr>
      <w:r>
        <w:rPr>
          <w:rFonts w:ascii="Times New Roman" w:hAnsi="Times New Roman"/>
          <w:sz w:val="20"/>
        </w:rPr>
        <w:t>Generally accepted accounting principles provide that fair value is an exit price, representing the amount that would be received upon the sale of an asset or paid to transfer a liability in an orderly transaction between market participants. As such, fair value is a market-based measurement that is determined based on assumptions that market participants would use in pricing an asset or liability. As a basis for considering such assumptions, generally accepted accounting principles established a three-tier value hierarchy, which prioritizes the inputs used in measuring fair value as follows: (Level 1) inputs are quoted prices in active markets for identical assets or liabilities; (Level 2) inputs other than the quoted prices included within Level 1 that are observable for the assets or liabilities, either directly or indirectly; and (Level 3) unobservable inputs for the assets or liabilities in which there is little or no market data, which requires VMware to develop its own assumption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quoted market prices for similar instruments and non-binding market prices that are corroborated by observable market data. VMware obtains the fair values of its Level 2 financial instruments based upon fair values obtained from its custody bank. In addition, VMware obtains fair values of its Level 2 financial instruments from the asset manager of each of its portfolios. VMware validates the fair value provided by its custody bank by comparing it against the independent pricing information obtained from the asset managers. Independently, the custody bank and the asset managers use professional pricing services to gather pricing data which may include quoted market prices for identical or comparable instruments, or inputs other than quoted prices that are observable either directly or indirectly. VMware is ultimately responsible for the financial statements and underlying estimat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 fair value of these contracts was not material for any period presented. VMware does not have any material assets or liabilities that fall into Level 3 of the fair value hierarchy as of March 31, 2013 and December 31, 2012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2"/>
      <w:bookmarkStart w:id="68" w:name="eolPage12"/>
      <w:bookmarkEnd w:id="68"/>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s, that were required to be measured at fair value as of March 31, 2013 and December 31, 2012 (tables in thousand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75"/>
        <w:gridCol w:w="164"/>
        <w:gridCol w:w="1077"/>
        <w:gridCol w:w="120"/>
        <w:gridCol w:w="193"/>
        <w:gridCol w:w="163"/>
        <w:gridCol w:w="1078"/>
        <w:gridCol w:w="120"/>
        <w:gridCol w:w="193"/>
        <w:gridCol w:w="163"/>
        <w:gridCol w:w="1077"/>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March 31, 2013</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2,248</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2,24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07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12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0,19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2,855</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2,85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96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96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3,60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3,60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6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6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532</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532</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9,325</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89,749</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9,074</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75"/>
        <w:gridCol w:w="164"/>
        <w:gridCol w:w="1077"/>
        <w:gridCol w:w="120"/>
        <w:gridCol w:w="193"/>
        <w:gridCol w:w="163"/>
        <w:gridCol w:w="1078"/>
        <w:gridCol w:w="120"/>
        <w:gridCol w:w="193"/>
        <w:gridCol w:w="163"/>
        <w:gridCol w:w="1077"/>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December 31, 2012</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240</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24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77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17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4,94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8,57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8,57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1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1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5,01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5,01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950</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950</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5,011</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9,337</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4,348</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9" w:name="VMW_3312013X10Q_HTM_S6A0521D9FE37DDC8F23"/>
      <w:bookmarkEnd w:id="69"/>
      <w:r>
        <w:rPr>
          <w:rFonts w:ascii="Times New Roman" w:hAnsi="Times New Roman"/>
          <w:b/>
          <w:sz w:val="20"/>
        </w:rPr>
        <w:t>G. Derivative Instruments</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on the consolidated balance sheet and is subsequently reclassified to the related operating expense line item in the consolidated statements of income in the same period that the underlying expenses are incurred. Interest charges or “forward points” on VMware’s forward contracts are excluded from the assessment of hedge effectiveness and are recorded in other income (expense), net in the consolidated statements of income as incurred.</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March 31, 2013 and December 31, 2012 , VMware had forward contracts to purchase foreign currency designated as cash flow hedges with a total notional value of $36.2 million and $9.3 million , respectively. The fair value of these forward contracts was immaterial as of March 31, 2013 and December 31, 2012 , and therefore excluded from the fair value tables above. For the three months ended March 31, 2013 , all cash flow hedges were considered effective.</w:t>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solidated statements of income.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3"/>
      <w:bookmarkStart w:id="71" w:name="eolPage13"/>
      <w:bookmarkEnd w:id="71"/>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gains and losses on VMware’s foreign currency forward contracts generally offset the majority of the gains and losses associated with the underlying foreign-currency denominated assets and liabilities that VMware hedges.</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March 31, 2013 and December 31, 2012 , VMware had outstanding forward contracts with a total notional value of $292.9 million and $439.8 million , respectively. The fair value of these forward contracts was immaterial as of March 31, 2013 and December 31, 2012 and therefore excluded from the fair value tables above. In the three months ended March 31, 2013 and 2012, VMware recognized a gain of $11.0 million and a loss of $4.5 million , respectively, on its consolidated statements of income for its foreign currency forward contracts. The net impact of the gains and losses on VMware's foreign currency forward contracts and the gains and losses associated with the underlying foreign-currency denominated assets and liabilities resulted in a net loss of $2.5 million in the three months ended March 31, 2013 and a net gain of $1.3 million in the three months ended March 31, 2012 .</w:t>
      </w:r>
      <w:bookmarkStart w:id="72" w:name="VMW_3312013X10Q_HTM_SB202B36FF0FE7E5DAF9"/>
      <w:bookmarkEnd w:id="72"/>
    </w:p>
    <w:p>
      <w:pPr>
        <w:pStyle w:val="Normal"/>
        <w:bidi w:val="0"/>
        <w:spacing w:before="180" w:after="0"/>
        <w:jc w:val="left"/>
        <w:rPr/>
      </w:pPr>
      <w:r>
        <w:rPr>
          <w:rFonts w:ascii="Times New Roman" w:hAnsi="Times New Roman"/>
          <w:b/>
          <w:sz w:val="20"/>
        </w:rPr>
        <w:t>H. Property and Equipment, Net</w:t>
      </w:r>
    </w:p>
    <w:p>
      <w:pPr>
        <w:pStyle w:val="Normal"/>
        <w:bidi w:val="0"/>
        <w:spacing w:before="120" w:after="0"/>
        <w:ind w:firstLine="360"/>
        <w:jc w:val="left"/>
        <w:rPr/>
      </w:pPr>
      <w:r>
        <w:rPr>
          <w:rFonts w:ascii="Times New Roman" w:hAnsi="Times New Roman"/>
          <w:sz w:val="20"/>
        </w:rPr>
        <w:t>Property and equipment, net, as of March 31, 2013 and December 31, 2012 consisted of the following (table in thousands):</w:t>
      </w:r>
      <w:bookmarkStart w:id="73" w:name="FIS_UNIDENTIFIED_TABLE_12"/>
      <w:bookmarkEnd w:id="73"/>
    </w:p>
    <w:p>
      <w:pPr>
        <w:pStyle w:val="Normal"/>
        <w:bidi w:val="0"/>
        <w:spacing w:lineRule="exact" w:line="150"/>
        <w:jc w:val="left"/>
        <w:rPr>
          <w:rFonts w:ascii="Times New Roman" w:hAnsi="Times New Roman"/>
        </w:rPr>
      </w:pPr>
      <w:r>
        <w:rPr>
          <w:rFonts w:ascii="Times New Roman" w:hAnsi="Times New Roman"/>
        </w:rPr>
      </w:r>
    </w:p>
    <w:tbl>
      <w:tblPr>
        <w:tblW w:w="10597" w:type="dxa"/>
        <w:jc w:val="left"/>
        <w:tblInd w:w="459" w:type="dxa"/>
        <w:tblLayout w:type="fixed"/>
        <w:tblCellMar>
          <w:top w:w="0" w:type="dxa"/>
          <w:left w:w="0" w:type="dxa"/>
          <w:bottom w:w="0" w:type="dxa"/>
          <w:right w:w="0" w:type="dxa"/>
        </w:tblCellMar>
      </w:tblPr>
      <w:tblGrid>
        <w:gridCol w:w="7039"/>
        <w:gridCol w:w="219"/>
        <w:gridCol w:w="1252"/>
        <w:gridCol w:w="162"/>
        <w:gridCol w:w="194"/>
        <w:gridCol w:w="218"/>
        <w:gridCol w:w="1349"/>
        <w:gridCol w:w="162"/>
      </w:tblGrid>
      <w:tr>
        <w:trPr/>
        <w:tc>
          <w:tcPr>
            <w:tcW w:w="105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tc>
      </w:tr>
      <w:tr>
        <w:trPr/>
        <w:tc>
          <w:tcPr>
            <w:tcW w:w="7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7039"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42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6,49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9"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3,0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8,34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9"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61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17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9"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4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6,88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7,01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3,01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9,02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9"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4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9,018</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4,35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39"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219"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993</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4,669</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35.3 million and $32.8 million in the three months ended March 31, 2013 and 2012 , respectively.</w:t>
      </w:r>
    </w:p>
    <w:p>
      <w:pPr>
        <w:pStyle w:val="Normal"/>
        <w:bidi w:val="0"/>
        <w:spacing w:before="120" w:after="0"/>
        <w:ind w:firstLine="360"/>
        <w:jc w:val="left"/>
        <w:rPr/>
      </w:pPr>
      <w:r>
        <w:rPr>
          <w:rFonts w:ascii="Times New Roman" w:hAnsi="Times New Roman"/>
          <w:sz w:val="20"/>
        </w:rPr>
        <w:t>As of March 31, 2013 and December 31, 2012 , construction in progress primarily represented buildings and site improvements related to VMware’s Palo Alto campus expansion that had not yet been placed into service.</w:t>
      </w:r>
      <w:bookmarkStart w:id="74" w:name="VMW_3312013X10Q_HTM_S9CB7E666D72A99A52DC"/>
      <w:bookmarkEnd w:id="74"/>
    </w:p>
    <w:p>
      <w:pPr>
        <w:pStyle w:val="Normal"/>
        <w:bidi w:val="0"/>
        <w:spacing w:before="180" w:after="0"/>
        <w:jc w:val="left"/>
        <w:rPr/>
      </w:pPr>
      <w:r>
        <w:rPr>
          <w:rFonts w:ascii="Times New Roman" w:hAnsi="Times New Roman"/>
          <w:b/>
          <w:sz w:val="20"/>
        </w:rPr>
        <w:t>I. Accrued Expenses and Other</w:t>
      </w:r>
    </w:p>
    <w:p>
      <w:pPr>
        <w:pStyle w:val="Normal"/>
        <w:bidi w:val="0"/>
        <w:spacing w:before="120" w:after="0"/>
        <w:ind w:firstLine="360"/>
        <w:jc w:val="left"/>
        <w:rPr/>
      </w:pPr>
      <w:r>
        <w:rPr>
          <w:rFonts w:ascii="Times New Roman" w:hAnsi="Times New Roman"/>
          <w:sz w:val="20"/>
        </w:rPr>
        <w:t>Accrued expenses and other as of March 31, 2013 and December 31, 2012 consisted of the following (table in thousands):</w:t>
      </w:r>
      <w:bookmarkStart w:id="75" w:name="FIS_UNIDENTIFIED_TABLE_13"/>
      <w:bookmarkEnd w:id="75"/>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7059"/>
        <w:gridCol w:w="162"/>
        <w:gridCol w:w="1356"/>
        <w:gridCol w:w="120"/>
        <w:gridCol w:w="193"/>
        <w:gridCol w:w="163"/>
        <w:gridCol w:w="1356"/>
        <w:gridCol w:w="119"/>
      </w:tblGrid>
      <w:tr>
        <w:trPr/>
        <w:tc>
          <w:tcPr>
            <w:tcW w:w="1052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tc>
      </w:tr>
      <w:tr>
        <w:trPr/>
        <w:tc>
          <w:tcPr>
            <w:tcW w:w="70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7059"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077</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24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59"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5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76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866</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59"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5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7,941</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637</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59"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785</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4,746</w:t>
            </w:r>
          </w:p>
        </w:tc>
        <w:tc>
          <w:tcPr>
            <w:tcW w:w="11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bookmarkStart w:id="76" w:name="VMW_3312013X10Q_HTM_SFE473B41AD8392C5751"/>
      <w:bookmarkEnd w:id="76"/>
    </w:p>
    <w:p>
      <w:pPr>
        <w:pStyle w:val="Normal"/>
        <w:bidi w:val="0"/>
        <w:spacing w:before="180" w:after="0"/>
        <w:jc w:val="left"/>
        <w:rPr/>
      </w:pPr>
      <w:r>
        <w:rPr>
          <w:rFonts w:ascii="Times New Roman" w:hAnsi="Times New Roman"/>
          <w:b/>
          <w:sz w:val="20"/>
        </w:rPr>
        <w:t>J. Unearned Revenues</w:t>
      </w:r>
    </w:p>
    <w:p>
      <w:pPr>
        <w:pStyle w:val="Normal"/>
        <w:bidi w:val="0"/>
        <w:spacing w:before="120" w:after="0"/>
        <w:ind w:firstLine="360"/>
        <w:jc w:val="left"/>
        <w:rPr/>
      </w:pPr>
      <w:r>
        <w:rPr>
          <w:rFonts w:ascii="Times New Roman" w:hAnsi="Times New Roman"/>
          <w:sz w:val="20"/>
        </w:rPr>
        <w:t>Unearned revenues as of March 31, 2013 and December 31, 2012 consisted of the following (table in thousands):</w:t>
      </w:r>
      <w:bookmarkStart w:id="77" w:name="FIS_UNIDENTIFIED_TABLE_14"/>
      <w:bookmarkEnd w:id="77"/>
    </w:p>
    <w:p>
      <w:pPr>
        <w:pStyle w:val="Normal"/>
        <w:bidi w:val="0"/>
        <w:spacing w:lineRule="exact" w:line="150"/>
        <w:jc w:val="left"/>
        <w:rPr>
          <w:rFonts w:ascii="Times New Roman" w:hAnsi="Times New Roman"/>
        </w:rPr>
      </w:pPr>
      <w:r>
        <w:rPr>
          <w:rFonts w:ascii="Times New Roman" w:hAnsi="Times New Roman"/>
        </w:rPr>
      </w:r>
    </w:p>
    <w:tbl>
      <w:tblPr>
        <w:tblW w:w="10440" w:type="dxa"/>
        <w:jc w:val="left"/>
        <w:tblInd w:w="538" w:type="dxa"/>
        <w:tblLayout w:type="fixed"/>
        <w:tblCellMar>
          <w:top w:w="0" w:type="dxa"/>
          <w:left w:w="0" w:type="dxa"/>
          <w:bottom w:w="0" w:type="dxa"/>
          <w:right w:w="0" w:type="dxa"/>
        </w:tblCellMar>
      </w:tblPr>
      <w:tblGrid>
        <w:gridCol w:w="6987"/>
        <w:gridCol w:w="163"/>
        <w:gridCol w:w="1348"/>
        <w:gridCol w:w="119"/>
        <w:gridCol w:w="193"/>
        <w:gridCol w:w="163"/>
        <w:gridCol w:w="1347"/>
        <w:gridCol w:w="118"/>
      </w:tblGrid>
      <w:tr>
        <w:trPr/>
        <w:tc>
          <w:tcPr>
            <w:tcW w:w="1043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tc>
      </w:tr>
      <w:tr>
        <w:trPr/>
        <w:tc>
          <w:tcPr>
            <w:tcW w:w="69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69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21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655</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7"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96,50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5,01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5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491</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2,897</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7"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0,208</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0,565</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4"/>
      <w:bookmarkStart w:id="79" w:name="eolPage14"/>
      <w:bookmarkEnd w:id="79"/>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earned license revenues are either recognized ratably, recognized upon delivery of existing or future products or services, or will be recognized ratably upon delivery of future products or services. Future products include, in some cases, emerging products that are offered as part of product promotions where the purchaser of an existing product is entitled to receive a promotional product at no additional charge. VMware regularly offers product promotions to improve awareness of its emerging products. To the extent promotional products have not been delivered and VSOE of fair value cannot be established, the revenue for the entire order is deferred until such time as all product delivery obligations have been fulfilled. Unearned license revenue may also be recognized ratably, which is generally due to a right to receive unspecified future products or a lack of VSOE of fair value on the software maintenance element of the arrangement. At March 31, 2013 , the ratable component represented over half of the total unearned license revenue balance. Unearned software maintenance revenues are attributable to VMware’s maintenance contracts and are recognized ratably, typically over terms of one to five years with a weighted-average remaining term at March 31, 2013 of approximately 1.9 years. Unearned professional services revenues result primarily from prepaid professional services, including training, and are recognized as the services are delivered.</w:t>
      </w:r>
      <w:bookmarkStart w:id="80" w:name="VMW_3312013X10Q_HTM_S0984727CB1E85CC8522"/>
      <w:bookmarkEnd w:id="80"/>
    </w:p>
    <w:p>
      <w:pPr>
        <w:pStyle w:val="Normal"/>
        <w:bidi w:val="0"/>
        <w:spacing w:before="180" w:after="0"/>
        <w:jc w:val="left"/>
        <w:rPr/>
      </w:pPr>
      <w:r>
        <w:rPr>
          <w:rFonts w:ascii="Times New Roman" w:hAnsi="Times New Roman"/>
          <w:b/>
          <w:sz w:val="20"/>
        </w:rPr>
        <w:t>K. Income Taxes</w:t>
      </w:r>
    </w:p>
    <w:p>
      <w:pPr>
        <w:pStyle w:val="Normal"/>
        <w:bidi w:val="0"/>
        <w:spacing w:before="120" w:after="0"/>
        <w:ind w:firstLine="360"/>
        <w:jc w:val="left"/>
        <w:rPr/>
      </w:pPr>
      <w:r>
        <w:rPr>
          <w:rFonts w:ascii="Times New Roman" w:hAnsi="Times New Roman"/>
          <w:sz w:val="20"/>
        </w:rPr>
        <w:t>Although VMware files a consolidated federal tax return with EMC, VMware calculates its income tax provision on a stand-alone basis. The Company's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ial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VMware's effective income tax rate was (5.8)% and 14.5% for the three months ended March 31, 2013 and 2012 , respectively. The lower effective rate for the three months ended March 31, 2013 compared with the three months ended March 31, 2012 was primarily attributable to the discrete tax benefits recognized in the three months ended March 31, 2013 due to the retroactive enactment of the federal R&amp;D tax credit by the United States Congress in January 2013 and the favorable tax impact of charges under VMware's realignment plan. See Note C to the consolidated financial statements for further information. The federal R&amp;D tax credit applicable to 2012 benefited the effective income tax rate in the three months ended March 31, 2013 by $39.1 million . Additionally, the federal R&amp;D credit applicable to 2013 favorably impacted the effective tax rate for the three months ended March 31, 2013 , which was partially offset by a jurisdictional shift of income from lower-tax non-U.S. jurisdictions to the United States.</w:t>
      </w:r>
    </w:p>
    <w:p>
      <w:pPr>
        <w:pStyle w:val="Normal"/>
        <w:bidi w:val="0"/>
        <w:spacing w:before="120" w:after="0"/>
        <w:ind w:firstLine="360"/>
        <w:jc w:val="left"/>
        <w:rPr/>
      </w:pPr>
      <w:r>
        <w:rPr>
          <w:rFonts w:ascii="Times New Roman" w:hAnsi="Times New Roman"/>
          <w:sz w:val="20"/>
        </w:rPr>
        <w:t>VMware's rate of taxation in foreign jurisdictions is lower than the U.S. tax rate. VMware's international income is primarily earned by VMware's subsidiaries in Ireland, where the statutory tax rate is 12.5% . Management does not believe that any recent or currently expected developments in non-U.S. tax jurisdictions are reasonably likely to have a material impact on VMware's effective tax rate. As of March 31, 2013 , VMware's total cash, cash equivalents, and short-term investments were $4,936.7 million , of which $3,385.9 million were held outside the U.S. VMware's intent is to indefinitely reinvest its non-U.S. funds in its foreign operations, and VMware's current plans do not demonstrate a need to repatriate them to fund its U.S. operations. VMware plans to meet its U.S. liquidity needs through cash flows from operations, external borrowings, or both. VMware utilizes a variety of tax planning strategies in an effort to ensure that its worldwide cash is available in the locations in which it is needed. If VMware determines these overseas funds are needed for its operations in the U.S., the Company would be required to accrue U.S. taxes on the related undistributed earnings in the period VMware determines the earnings will no longer be indefinitely invested outside the U.S. in order to repatriate these funds. At this time, it is not practicable to estimate the amount of tax that may be payable were VMware to repatriate these funds.</w:t>
      </w:r>
    </w:p>
    <w:p>
      <w:pPr>
        <w:pStyle w:val="Normal"/>
        <w:bidi w:val="0"/>
        <w:spacing w:before="120" w:after="0"/>
        <w:ind w:firstLine="360"/>
        <w:jc w:val="left"/>
        <w:rPr/>
      </w:pPr>
      <w:r>
        <w:rPr>
          <w:rFonts w:ascii="Times New Roman" w:hAnsi="Times New Roman"/>
          <w:sz w:val="20"/>
        </w:rPr>
        <w:t>As of March 31, 2013 , VMware had gross unrecognized tax benefits totaling $157.6 million , which excludes $7.2 million of offsetting tax benefits. Approximately $145.2 million of VMware's net unrecognized tax benefits, not including interest and penalties, if recognized, would reduce income tax expense and lower VMware's effective tax rate in the period or periods recognized. In total, there were $162.4 million of net unrecognized tax benefits, including interest and penalties, which were classified as a non-current liability on the consolidated balance sheet as of March 31, 2013 . It is reasonably possible that within the next 12 months audit resolutions could potentially reduce total unrecognized tax benefits by approximately $7.3 million . Due to the closure of a tax audit approximately $2.2 million of uncertain tax benefits were reversed as of March 31, 2013 . Audit outcomes and the timing of audit settlements are subject to significant uncertainty.</w:t>
      </w:r>
    </w:p>
    <w:p>
      <w:pPr>
        <w:pStyle w:val="Normal"/>
        <w:bidi w:val="0"/>
        <w:spacing w:before="120" w:after="0"/>
        <w:ind w:firstLine="360"/>
        <w:jc w:val="left"/>
        <w:rPr/>
      </w:pPr>
      <w:r>
        <w:rPr>
          <w:rFonts w:ascii="Times New Roman" w:hAnsi="Times New Roman"/>
          <w:sz w:val="20"/>
        </w:rPr>
        <w:t>VMware recognizes interest expense and penalties related to income tax matters in the income tax provision. VMware recognized approximately $3.6 million in interest and penalties for the three months ended March 31, 2013 . As of March 31, 2013 , there were $11.6 million of interest and penalties accrued for unrecognized tax benefits. These amounts are included as components of the $162.4 million of net unrecognized tax benefits as of March 31,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VMW_3312013X10Q_HTM_SDCF2C3E44DEE25C6237"/>
      <w:bookmarkStart w:id="82" w:name="eolPage15"/>
      <w:bookmarkStart w:id="83" w:name="VMW_3312013X10Q_HTM_SDCF2C3E44DEE25C6237"/>
      <w:bookmarkStart w:id="84" w:name="eolPage15"/>
      <w:bookmarkEnd w:id="83"/>
      <w:bookmarkEnd w:id="84"/>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L.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From time to time, VMware is subject to legal, administrative and regulatory proceedings, claims, demands and investigations in the ordinary course of business, including claims with respect to commercial, product liability, intellectual property, employment, class action, whistleblower and other matters. From time to time, VMware also receives inquiries from government entities regarding the compliance of its contracting and sales practices with applicable regulation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These accruals are reviewed at least quarterly and adjusted to reflect the impacts of negotiations, settlements, rulings, advice of legal counsel and other information and events pertaining to a particular matter. As of  March 31, 2013  and  December 31, 2012 , the amounts accrued were not material. To the extent there is a reasonable possibility that the losses could exceed the amounts already accrued, management believes that the amount of any such additional loss would also be immaterial to VMware’s consolidated financial position and results of operations.</w:t>
      </w:r>
      <w:bookmarkStart w:id="85" w:name="VMW_3312013X10Q_HTM_S550623F2469BBE53412"/>
      <w:bookmarkEnd w:id="85"/>
    </w:p>
    <w:p>
      <w:pPr>
        <w:pStyle w:val="Normal"/>
        <w:bidi w:val="0"/>
        <w:spacing w:before="180" w:after="0"/>
        <w:jc w:val="left"/>
        <w:rPr/>
      </w:pPr>
      <w:r>
        <w:rPr>
          <w:rFonts w:ascii="Times New Roman" w:hAnsi="Times New Roman"/>
          <w:b/>
          <w:sz w:val="20"/>
        </w:rPr>
        <w:t>M. Stockholders’ Equity</w:t>
      </w:r>
    </w:p>
    <w:p>
      <w:pPr>
        <w:pStyle w:val="Normal"/>
        <w:bidi w:val="0"/>
        <w:spacing w:before="120" w:after="0"/>
        <w:jc w:val="left"/>
        <w:rPr/>
      </w:pPr>
      <w:r>
        <w:rPr>
          <w:rFonts w:ascii="Times New Roman" w:hAnsi="Times New Roman"/>
          <w:b/>
          <w:i/>
          <w:sz w:val="20"/>
        </w:rPr>
        <w:t>VMware Stock Repurchase Programs</w:t>
      </w:r>
    </w:p>
    <w:p>
      <w:pPr>
        <w:pStyle w:val="Normal"/>
        <w:bidi w:val="0"/>
        <w:spacing w:before="120" w:after="0"/>
        <w:ind w:firstLine="360"/>
        <w:jc w:val="left"/>
        <w:rPr/>
      </w:pPr>
      <w:r>
        <w:rPr>
          <w:rFonts w:ascii="Times New Roman" w:hAnsi="Times New Roman"/>
          <w:sz w:val="20"/>
        </w:rPr>
        <w:t>The following table summarizes stock repurchase authorizations that remain open as of March 31, 2013 (amounts in table in thousands):</w:t>
      </w:r>
      <w:bookmarkStart w:id="86" w:name="FIS_UNIDENTIFIED_TABLE_15"/>
      <w:bookmarkEnd w:id="86"/>
    </w:p>
    <w:p>
      <w:pPr>
        <w:pStyle w:val="Normal"/>
        <w:bidi w:val="0"/>
        <w:spacing w:lineRule="exact" w:line="150"/>
        <w:jc w:val="left"/>
        <w:rPr>
          <w:rFonts w:ascii="Times New Roman" w:hAnsi="Times New Roman"/>
        </w:rPr>
      </w:pPr>
      <w:r>
        <w:rPr>
          <w:rFonts w:ascii="Times New Roman" w:hAnsi="Times New Roman"/>
        </w:rPr>
      </w:r>
    </w:p>
    <w:tbl>
      <w:tblPr>
        <w:tblW w:w="9045" w:type="dxa"/>
        <w:jc w:val="left"/>
        <w:tblInd w:w="1235" w:type="dxa"/>
        <w:tblLayout w:type="fixed"/>
        <w:tblCellMar>
          <w:top w:w="0" w:type="dxa"/>
          <w:left w:w="0" w:type="dxa"/>
          <w:bottom w:w="0" w:type="dxa"/>
          <w:right w:w="0" w:type="dxa"/>
        </w:tblCellMar>
      </w:tblPr>
      <w:tblGrid>
        <w:gridCol w:w="3002"/>
        <w:gridCol w:w="193"/>
        <w:gridCol w:w="2828"/>
        <w:gridCol w:w="193"/>
        <w:gridCol w:w="2829"/>
      </w:tblGrid>
      <w:tr>
        <w:trPr/>
        <w:tc>
          <w:tcPr>
            <w:tcW w:w="904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Month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Expiration Date</w:t>
            </w:r>
          </w:p>
        </w:tc>
      </w:tr>
      <w:tr>
        <w:trPr/>
        <w:tc>
          <w:tcPr>
            <w:tcW w:w="300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vember 201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8"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50,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9"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End of 2014</w:t>
            </w:r>
          </w:p>
        </w:tc>
      </w:tr>
      <w:tr>
        <w:trPr/>
        <w:tc>
          <w:tcPr>
            <w:tcW w:w="3002" w:type="dxa"/>
            <w:tcBorders/>
            <w:vAlign w:val="bottom"/>
          </w:tcPr>
          <w:p>
            <w:pPr>
              <w:pStyle w:val="Normal"/>
              <w:widowControl w:val="false"/>
              <w:tabs>
                <w:tab w:val="clear" w:pos="720"/>
              </w:tabs>
              <w:bidi w:val="0"/>
              <w:ind w:left="30" w:hanging="0"/>
              <w:jc w:val="center"/>
              <w:rPr/>
            </w:pPr>
            <w:r>
              <w:rPr>
                <w:rFonts w:ascii="Times New Roman" w:hAnsi="Times New Roman"/>
                <w:sz w:val="20"/>
              </w:rPr>
              <w:t>February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8" w:type="dxa"/>
            <w:tcBorders/>
            <w:vAlign w:val="bottom"/>
          </w:tcPr>
          <w:p>
            <w:pPr>
              <w:pStyle w:val="Normal"/>
              <w:widowControl w:val="false"/>
              <w:tabs>
                <w:tab w:val="clear" w:pos="720"/>
              </w:tabs>
              <w:bidi w:val="0"/>
              <w:ind w:left="30" w:hanging="0"/>
              <w:jc w:val="center"/>
              <w:rPr/>
            </w:pPr>
            <w:r>
              <w:rPr>
                <w:rFonts w:ascii="Times New Roman" w:hAnsi="Times New Roman"/>
                <w:sz w:val="20"/>
              </w:rPr>
              <w:t>600,0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9" w:type="dxa"/>
            <w:tcBorders/>
            <w:vAlign w:val="bottom"/>
          </w:tcPr>
          <w:p>
            <w:pPr>
              <w:pStyle w:val="Normal"/>
              <w:widowControl w:val="false"/>
              <w:tabs>
                <w:tab w:val="clear" w:pos="720"/>
              </w:tabs>
              <w:bidi w:val="0"/>
              <w:ind w:left="30" w:hanging="0"/>
              <w:jc w:val="center"/>
              <w:rPr/>
            </w:pPr>
            <w:r>
              <w:rPr>
                <w:rFonts w:ascii="Times New Roman" w:hAnsi="Times New Roman"/>
                <w:sz w:val="20"/>
              </w:rPr>
              <w:t>End of 2013</w:t>
            </w:r>
          </w:p>
        </w:tc>
      </w:tr>
    </w:tbl>
    <w:p>
      <w:pPr>
        <w:pStyle w:val="Normal"/>
        <w:widowControl w:val="false"/>
        <w:bidi w:val="0"/>
        <w:spacing w:before="120" w:after="0"/>
        <w:ind w:firstLine="360"/>
        <w:jc w:val="left"/>
        <w:rPr/>
      </w:pPr>
      <w:r>
        <w:rPr>
          <w:rFonts w:ascii="Times New Roman" w:hAnsi="Times New Roman"/>
          <w:sz w:val="20"/>
        </w:rPr>
        <w:t>Previously, in February 2011, VMware’s Board of Directors authorized the repurchase of up to $550.0 million of VMware’s Class A common stock, which was completed in the second quarter of 2012.</w:t>
      </w:r>
    </w:p>
    <w:p>
      <w:pPr>
        <w:pStyle w:val="Normal"/>
        <w:bidi w:val="0"/>
        <w:spacing w:before="120" w:after="0"/>
        <w:ind w:firstLine="360"/>
        <w:jc w:val="left"/>
        <w:rPr/>
      </w:pPr>
      <w:r>
        <w:rPr>
          <w:rFonts w:ascii="Times New Roman" w:hAnsi="Times New Roman"/>
          <w:sz w:val="20"/>
        </w:rPr>
        <w:t>From time to time, future stock repurchases may be made pursuant to the November 2012 and February 2012 authorizations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 All shares repurchased under VMware’s stock repurchase programs are retired.</w:t>
      </w:r>
    </w:p>
    <w:p>
      <w:pPr>
        <w:pStyle w:val="Normal"/>
        <w:bidi w:val="0"/>
        <w:spacing w:before="120" w:after="0"/>
        <w:ind w:firstLine="360"/>
        <w:jc w:val="left"/>
        <w:rPr/>
      </w:pPr>
      <w:r>
        <w:rPr>
          <w:rFonts w:ascii="Times New Roman" w:hAnsi="Times New Roman"/>
          <w:sz w:val="20"/>
        </w:rPr>
        <w:t>In the three months ended March 31, 2013 , VMware repurchased and retired 2.4 million shares of its Class A common stock at a weighted-average price of $77.05 per share for an aggregate purchase price of $182.0 million . In the three months ended   March 31, 2012 , VMware did not repurchase shares of its Class A common stock. The amount of repurchased shares includes commissions and was classified as a reduction to additional paid-in capital. As of March 31, 2013 , the authorized amount remaining for repurchase was $286.1 million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estricted stock unit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 restricted stock also included performance stock unit (“PSU”) awards. Beginning in 2012, VMware granted PSU awards to certain of its executives and employees. The awards will vest through the first quarter of 2015 if certain employee-specific or VMware-designated performance targets are achieved. If minimum performance thresholds are achieved, each PSU award will convert into VMware’s Class A common stock at ratios ranging from 0.5 to 3.0 shares per PSU, depending upon the degree of achievement of the performance target designated by each individual award. If minimum performance thresholds are not achieved, then no shares will be issued under that PSU awa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16"/>
      <w:bookmarkStart w:id="88" w:name="eolPage16"/>
      <w:bookmarkEnd w:id="88"/>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restricted stock activity since January 1, 2013 (units in thousands):</w:t>
      </w:r>
    </w:p>
    <w:p>
      <w:pPr>
        <w:pStyle w:val="Normal"/>
        <w:bidi w:val="0"/>
        <w:spacing w:lineRule="exact" w:line="150"/>
        <w:jc w:val="left"/>
        <w:rPr>
          <w:rFonts w:ascii="Times New Roman" w:hAnsi="Times New Roman"/>
        </w:rPr>
      </w:pPr>
      <w:r>
        <w:rPr>
          <w:rFonts w:ascii="Times New Roman" w:hAnsi="Times New Roman"/>
        </w:rPr>
      </w:r>
    </w:p>
    <w:tbl>
      <w:tblPr>
        <w:tblW w:w="10372" w:type="dxa"/>
        <w:jc w:val="left"/>
        <w:tblInd w:w="571" w:type="dxa"/>
        <w:tblLayout w:type="fixed"/>
        <w:tblCellMar>
          <w:top w:w="0" w:type="dxa"/>
          <w:left w:w="0" w:type="dxa"/>
          <w:bottom w:w="0" w:type="dxa"/>
          <w:right w:w="0" w:type="dxa"/>
        </w:tblCellMar>
      </w:tblPr>
      <w:tblGrid>
        <w:gridCol w:w="6865"/>
        <w:gridCol w:w="1208"/>
        <w:gridCol w:w="164"/>
        <w:gridCol w:w="193"/>
        <w:gridCol w:w="387"/>
        <w:gridCol w:w="1311"/>
        <w:gridCol w:w="243"/>
      </w:tblGrid>
      <w:tr>
        <w:trPr/>
        <w:tc>
          <w:tcPr>
            <w:tcW w:w="10371"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umber</w:t>
            </w:r>
          </w:p>
          <w:p>
            <w:pPr>
              <w:pStyle w:val="Normal"/>
              <w:widowControl w:val="false"/>
              <w:tabs>
                <w:tab w:val="clear" w:pos="720"/>
              </w:tabs>
              <w:bidi w:val="0"/>
              <w:ind w:left="30" w:hanging="0"/>
              <w:jc w:val="center"/>
              <w:rPr/>
            </w:pPr>
            <w:r>
              <w:rPr>
                <w:rFonts w:ascii="Times New Roman" w:hAnsi="Times New Roman"/>
                <w:b/>
                <w:sz w:val="18"/>
              </w:rPr>
              <w:t>of</w:t>
            </w:r>
          </w:p>
          <w:p>
            <w:pPr>
              <w:pStyle w:val="Normal"/>
              <w:widowControl w:val="false"/>
              <w:tabs>
                <w:tab w:val="clear" w:pos="720"/>
              </w:tabs>
              <w:bidi w:val="0"/>
              <w:ind w:left="30" w:hanging="0"/>
              <w:jc w:val="center"/>
              <w:rPr/>
            </w:pPr>
            <w:r>
              <w:rPr>
                <w:rFonts w:ascii="Times New Roman" w:hAnsi="Times New Roman"/>
                <w:b/>
                <w:sz w:val="18"/>
              </w:rPr>
              <w:t>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Weighted-</w:t>
            </w:r>
          </w:p>
          <w:p>
            <w:pPr>
              <w:pStyle w:val="Normal"/>
              <w:widowControl w:val="false"/>
              <w:tabs>
                <w:tab w:val="clear" w:pos="720"/>
              </w:tabs>
              <w:bidi w:val="0"/>
              <w:ind w:left="30" w:right="30" w:hanging="0"/>
              <w:jc w:val="center"/>
              <w:rPr/>
            </w:pPr>
            <w:r>
              <w:rPr>
                <w:rFonts w:ascii="Times New Roman" w:hAnsi="Times New Roman"/>
                <w:b/>
                <w:sz w:val="18"/>
              </w:rPr>
              <w:t>Average Grant</w:t>
            </w:r>
          </w:p>
          <w:p>
            <w:pPr>
              <w:pStyle w:val="Normal"/>
              <w:widowControl w:val="false"/>
              <w:tabs>
                <w:tab w:val="clear" w:pos="720"/>
              </w:tabs>
              <w:bidi w:val="0"/>
              <w:ind w:left="30" w:right="30" w:hanging="0"/>
              <w:jc w:val="center"/>
              <w:rPr/>
            </w:pPr>
            <w:r>
              <w:rPr>
                <w:rFonts w:ascii="Times New Roman" w:hAnsi="Times New Roman"/>
                <w:b/>
                <w:sz w:val="18"/>
              </w:rPr>
              <w:t>Date Fair</w:t>
            </w:r>
          </w:p>
          <w:p>
            <w:pPr>
              <w:pStyle w:val="Normal"/>
              <w:widowControl w:val="false"/>
              <w:tabs>
                <w:tab w:val="clear" w:pos="720"/>
              </w:tabs>
              <w:bidi w:val="0"/>
              <w:ind w:left="30" w:right="30" w:hanging="0"/>
              <w:jc w:val="center"/>
              <w:rPr/>
            </w:pPr>
            <w:r>
              <w:rPr>
                <w:rFonts w:ascii="Times New Roman" w:hAnsi="Times New Roman"/>
                <w:b/>
                <w:sz w:val="18"/>
              </w:rPr>
              <w:t>Value</w:t>
            </w:r>
          </w:p>
          <w:p>
            <w:pPr>
              <w:pStyle w:val="Normal"/>
              <w:widowControl w:val="false"/>
              <w:tabs>
                <w:tab w:val="clear" w:pos="720"/>
              </w:tabs>
              <w:bidi w:val="0"/>
              <w:ind w:left="30" w:right="30" w:hanging="0"/>
              <w:jc w:val="center"/>
              <w:rPr/>
            </w:pPr>
            <w:r>
              <w:rPr>
                <w:rFonts w:ascii="Times New Roman" w:hAnsi="Times New Roman"/>
                <w:b/>
                <w:sz w:val="18"/>
              </w:rPr>
              <w:t>(per unit)</w:t>
            </w:r>
          </w:p>
        </w:tc>
      </w:tr>
      <w:tr>
        <w:trPr/>
        <w:tc>
          <w:tcPr>
            <w:tcW w:w="6865"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3</w:t>
            </w:r>
          </w:p>
        </w:tc>
        <w:tc>
          <w:tcPr>
            <w:tcW w:w="120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17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3</w:t>
            </w:r>
          </w:p>
        </w:tc>
        <w:tc>
          <w:tcPr>
            <w:tcW w:w="2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5"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208" w:type="dxa"/>
            <w:tcBorders/>
            <w:vAlign w:val="bottom"/>
          </w:tcPr>
          <w:p>
            <w:pPr>
              <w:pStyle w:val="Normal"/>
              <w:widowControl w:val="false"/>
              <w:tabs>
                <w:tab w:val="clear" w:pos="720"/>
              </w:tabs>
              <w:bidi w:val="0"/>
              <w:ind w:left="30" w:hanging="0"/>
              <w:jc w:val="right"/>
              <w:rPr/>
            </w:pPr>
            <w:r>
              <w:rPr>
                <w:rFonts w:ascii="Times New Roman" w:hAnsi="Times New Roman"/>
                <w:sz w:val="20"/>
              </w:rPr>
              <w:t>65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07</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5"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2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94</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5"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08" w:type="dxa"/>
            <w:tcBorders/>
            <w:vAlign w:val="bottom"/>
          </w:tcPr>
          <w:p>
            <w:pPr>
              <w:pStyle w:val="Normal"/>
              <w:widowControl w:val="false"/>
              <w:tabs>
                <w:tab w:val="clear" w:pos="720"/>
              </w:tabs>
              <w:bidi w:val="0"/>
              <w:ind w:left="30" w:hanging="0"/>
              <w:jc w:val="right"/>
              <w:rPr/>
            </w:pPr>
            <w:r>
              <w:rPr>
                <w:rFonts w:ascii="Times New Roman" w:hAnsi="Times New Roman"/>
                <w:sz w:val="20"/>
              </w:rPr>
              <w:t>(42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44</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5"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March 31, 2013</w:t>
            </w:r>
          </w:p>
        </w:tc>
        <w:tc>
          <w:tcPr>
            <w:tcW w:w="120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73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24</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March 31, 2013 , the 11.7 million of units outstanding included  10.7 million  of RSUs,  0.6 million  of restricted stock and  0.4 million  of PSUs. Such PSUs are convertible into a maximum aggregate of  1.1 million shares.</w:t>
      </w:r>
    </w:p>
    <w:p>
      <w:pPr>
        <w:pStyle w:val="Normal"/>
        <w:bidi w:val="0"/>
        <w:spacing w:before="120" w:after="0"/>
        <w:ind w:firstLine="360"/>
        <w:jc w:val="left"/>
        <w:rPr/>
      </w:pPr>
      <w:r>
        <w:rPr>
          <w:rFonts w:ascii="Times New Roman" w:hAnsi="Times New Roman"/>
          <w:sz w:val="20"/>
        </w:rPr>
        <w:t>The total fair value of VMware restricted stock, including restricted stock and restricted stock units, that vested in the three months ended March 31, 2013 was $52.7 million . As of March 31, 2013 , restricted stock representing 11.7 million shares of VMware’s Class A common stock were outstanding, with an aggregate intrinsic value of $925.9 million based on VMware’s closing price as of March 31, 2013 . These awards are scheduled to vest through 2017 .</w:t>
      </w:r>
    </w:p>
    <w:p>
      <w:pPr>
        <w:pStyle w:val="Normal"/>
        <w:bidi w:val="0"/>
        <w:spacing w:before="120" w:after="0"/>
        <w:jc w:val="left"/>
        <w:rPr/>
      </w:pPr>
      <w:r>
        <w:rPr>
          <w:rFonts w:ascii="Times New Roman" w:hAnsi="Times New Roman"/>
          <w:b/>
          <w:i/>
          <w:sz w:val="20"/>
        </w:rPr>
        <w:t>Accumulated Other Comprehensive Income</w:t>
      </w:r>
    </w:p>
    <w:p>
      <w:pPr>
        <w:pStyle w:val="Normal"/>
        <w:bidi w:val="0"/>
        <w:spacing w:before="120" w:after="0"/>
        <w:ind w:firstLine="360"/>
        <w:jc w:val="left"/>
        <w:rPr/>
      </w:pPr>
      <w:r>
        <w:rPr>
          <w:rFonts w:ascii="Times New Roman" w:hAnsi="Times New Roman"/>
          <w:sz w:val="20"/>
        </w:rPr>
        <w:t>The changes in components of accumulated other comprehensive income in the three months ended March 31, 2013 were as follows (table in thousands):</w:t>
      </w:r>
      <w:bookmarkStart w:id="89" w:name="FIS_UNIDENTIFIED_TABLE_17"/>
      <w:bookmarkEnd w:id="89"/>
    </w:p>
    <w:p>
      <w:pPr>
        <w:pStyle w:val="Normal"/>
        <w:bidi w:val="0"/>
        <w:spacing w:lineRule="exact" w:line="150"/>
        <w:jc w:val="left"/>
        <w:rPr>
          <w:rFonts w:ascii="Times New Roman" w:hAnsi="Times New Roman"/>
        </w:rPr>
      </w:pPr>
      <w:r>
        <w:rPr>
          <w:rFonts w:ascii="Times New Roman" w:hAnsi="Times New Roman"/>
        </w:rPr>
      </w:r>
    </w:p>
    <w:tbl>
      <w:tblPr>
        <w:tblW w:w="11002" w:type="dxa"/>
        <w:jc w:val="left"/>
        <w:tblInd w:w="256" w:type="dxa"/>
        <w:tblLayout w:type="fixed"/>
        <w:tblCellMar>
          <w:top w:w="0" w:type="dxa"/>
          <w:left w:w="0" w:type="dxa"/>
          <w:bottom w:w="0" w:type="dxa"/>
          <w:right w:w="0" w:type="dxa"/>
        </w:tblCellMar>
      </w:tblPr>
      <w:tblGrid>
        <w:gridCol w:w="4647"/>
        <w:gridCol w:w="508"/>
        <w:gridCol w:w="1777"/>
        <w:gridCol w:w="508"/>
        <w:gridCol w:w="194"/>
        <w:gridCol w:w="163"/>
        <w:gridCol w:w="1340"/>
        <w:gridCol w:w="162"/>
        <w:gridCol w:w="193"/>
        <w:gridCol w:w="164"/>
        <w:gridCol w:w="1183"/>
        <w:gridCol w:w="162"/>
      </w:tblGrid>
      <w:tr>
        <w:trPr/>
        <w:tc>
          <w:tcPr>
            <w:tcW w:w="1100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 on 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osses on Cash Flow Hed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r>
          </w:p>
        </w:tc>
      </w:tr>
      <w:tr>
        <w:trPr/>
        <w:tc>
          <w:tcPr>
            <w:tcW w:w="46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3</w:t>
            </w:r>
          </w:p>
        </w:tc>
        <w:tc>
          <w:tcPr>
            <w:tcW w:w="50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7</w:t>
            </w:r>
          </w:p>
        </w:tc>
        <w:tc>
          <w:tcPr>
            <w:tcW w:w="5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47"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before reclassifications, net of taxes of $628, $(27) and $601</w:t>
            </w:r>
          </w:p>
        </w:tc>
        <w:tc>
          <w:tcPr>
            <w:tcW w:w="22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6</w:t>
            </w:r>
          </w:p>
        </w:tc>
        <w:tc>
          <w:tcPr>
            <w:tcW w:w="5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solidated statement of income, net of taxes of $(398), $(1) and $(399)</w:t>
            </w:r>
          </w:p>
        </w:tc>
        <w:tc>
          <w:tcPr>
            <w:tcW w:w="22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0</w:t>
            </w:r>
          </w:p>
        </w:tc>
        <w:tc>
          <w:tcPr>
            <w:tcW w:w="50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47"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228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6</w:t>
            </w:r>
          </w:p>
        </w:tc>
        <w:tc>
          <w:tcPr>
            <w:tcW w:w="50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16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5</w:t>
            </w:r>
          </w:p>
        </w:tc>
        <w:tc>
          <w:tcPr>
            <w:tcW w:w="16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rch 31, 2013</w:t>
            </w:r>
          </w:p>
        </w:tc>
        <w:tc>
          <w:tcPr>
            <w:tcW w:w="50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3</w:t>
            </w:r>
          </w:p>
        </w:tc>
        <w:tc>
          <w:tcPr>
            <w:tcW w:w="5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Gains (losses) on VMware’s available-for-sale securities are reclassified to investment income on the consolidated statement of income in the same period that they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is reclassified to its related operating expense line item on the consolidated statement of income in the same period that the underlying expenses are incurred. The amounts recorded to their related operating expense line items on the consolidated statement of income in the three months ended March 31, 2013 were not material.</w:t>
      </w:r>
      <w:bookmarkStart w:id="90" w:name="VMW_3312013X10Q_HTM_S0D1C2B199B1F4A6E15F"/>
      <w:bookmarkEnd w:id="90"/>
    </w:p>
    <w:p>
      <w:pPr>
        <w:pStyle w:val="Normal"/>
        <w:bidi w:val="0"/>
        <w:spacing w:before="180" w:after="0"/>
        <w:jc w:val="left"/>
        <w:rPr/>
      </w:pPr>
      <w:r>
        <w:rPr>
          <w:rFonts w:ascii="Times New Roman" w:hAnsi="Times New Roman"/>
          <w:b/>
          <w:sz w:val="20"/>
        </w:rPr>
        <w:t>N. Related Party Transactions</w:t>
      </w:r>
    </w:p>
    <w:p>
      <w:pPr>
        <w:pStyle w:val="Normal"/>
        <w:bidi w:val="0"/>
        <w:spacing w:before="120" w:after="0"/>
        <w:ind w:firstLine="360"/>
        <w:jc w:val="left"/>
        <w:rPr/>
      </w:pPr>
      <w:r>
        <w:rPr>
          <w:rFonts w:ascii="Times New Roman" w:hAnsi="Times New Roman"/>
          <w:sz w:val="20"/>
        </w:rPr>
        <w:t>Pursuant to an ongoing reseller arrangement with EMC, EMC bundles VMware’s products and services with EMC’s products and sells them to end-users. In the three months ended March 31, 2013 and 2012 , VMware recognized revenues of $36.3 million and $35.0 million , respectively, from such contractual arrangement with EMC. As of March 31, 2013 , $148.8 million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March 31, 2013 and 2012 , VMware recognized professional services revenues of $15.5 million and $18.7 million , respectively, from such contractual agreements with EMC. As of March 31, 2013 , $3.2 million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March 31, 2013 and 2012 , VMware recognized revenues of $3.1 million and $1.7 million , respectively, from products and services purchased by EMC for internal use pursuant to VMware’s contractual agreements with EMC. As of March 31, 2013 , $27.1 million of revenues from products and services purchased by EMC for internal use were included in unearned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17"/>
      <w:bookmarkStart w:id="92" w:name="eolPage17"/>
      <w:bookmarkEnd w:id="92"/>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purchased products and services from EMC for $13.3 million and $17.9 million in the three months ended March 31, 2013 and 2012 , respectively.</w:t>
      </w:r>
    </w:p>
    <w:p>
      <w:pPr>
        <w:pStyle w:val="Normal"/>
        <w:bidi w:val="0"/>
        <w:spacing w:before="120" w:after="0"/>
        <w:ind w:firstLine="360"/>
        <w:jc w:val="left"/>
        <w:rPr/>
      </w:pPr>
      <w:r>
        <w:rPr>
          <w:rFonts w:ascii="Times New Roman" w:hAnsi="Times New Roman"/>
          <w:sz w:val="20"/>
        </w:rPr>
        <w:t>Payments between VMware and EMC under the tax sharing agreement primarily relate to VMware’s portion of federal income taxes on EMC’s consolidated tax return. Payments from VMware to EMC primarily relate to periods for which VMware had stand-alone federal taxable income, while payments from EMC to VMware relate to periods for which VMware had a stand-alone federal taxable loss. In the three months ended March 31, 2013 and 2012 , no payments were made by either VMware or EMC under the tax sharing agreement. Due to the retroactive enactment of the federal R&amp;D tax credit, VMware estimates a 2012 federal tax refund of $15.5 million will be due from EMC and payable in the second quarter of 2013. The amounts that VMware either pays to or receives from EMC for its portion of federal income taxes on EMC’s consolidated tax return differ from the amounts VMware would owe on a stand-alone basis and the difference is presented as a component of stockholders’ equity. In the three months ended March 31, 2013 and 2012 , the difference between the amount of tax calculated on a stand-alone basis and the amount of tax calculated per the tax sharing agreement was not material .</w:t>
      </w:r>
    </w:p>
    <w:p>
      <w:pPr>
        <w:pStyle w:val="Normal"/>
        <w:bidi w:val="0"/>
        <w:spacing w:before="120" w:after="0"/>
        <w:ind w:firstLine="36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benefits, travel and rent. Additionally, EMC incurs certain administrative costs on VMware’s behalf in the U.S. that are also recorded as expenses in VMware’s consolidated statements of income. The total cost of the services provided to VMware by EMC as described above was $36.1 million and $27.8 million in the three months ended March 31, 2013 and 2012 , respectively.</w:t>
      </w:r>
    </w:p>
    <w:p>
      <w:pPr>
        <w:pStyle w:val="Normal"/>
        <w:bidi w:val="0"/>
        <w:spacing w:before="120" w:after="0"/>
        <w:ind w:firstLine="360"/>
        <w:jc w:val="left"/>
        <w:rPr/>
      </w:pPr>
      <w:r>
        <w:rPr>
          <w:rFonts w:ascii="Times New Roman" w:hAnsi="Times New Roman"/>
          <w:sz w:val="20"/>
        </w:rPr>
        <w:t>In the three months ended March 31, 2013 and 2012 , $1.0 million and $1.3 million , respectively, of interest expense was recorded related to the note payable to EMC and included in interest expense with EMC on VMware’s consolidated statements of income. VMware’s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In 2011, VMware acquired certain assets relating to EMC’s Mozy cloud-based data storage and data center services, including certain data center assets and a license to certain intellectual property. EMC retained ownership of the Mozy business and its remaining assets and continued to be responsible to Mozy customers for Mozy products and services and to recognize revenue from such products and services. VMware entered into an operational support agreement with EMC through the end of 2012, pursuant to which VMware took over responsibility to operate the Mozy service on behalf of EMC. Pursuant to the support agreement, costs incurred by VMware to support EMC’s Mozy services, plus a mark-up intended to approximate third-party costs and a management fee, were reimbursed to VMware by EMC. In the fourth quarter of 2012, the operational support agreement between VMware and EMC was amended such that VMware would no longer operate the Mozy service on behalf of EMC. Under the amendment, VMware transferred substantially all employees that support Mozy services to EMC and EMC purchased certain assets from VMware in relation to transferred employees. The termination of service and related transfer of employees and sale of assets was substantially completed during the three months ended March 31, 2013 . On the consolidated statements of income, such amounts reimbursed by EMC to VMware to operate Mozy were immaterial in the three months ended March 31, 2013 and $14.6 million in the three months ended March 31, 2012 . These amounts were recorded as a reduction to the costs VMware incurred.</w:t>
      </w:r>
    </w:p>
    <w:p>
      <w:pPr>
        <w:pStyle w:val="Normal"/>
        <w:bidi w:val="0"/>
        <w:spacing w:before="120" w:after="0"/>
        <w:ind w:firstLine="360"/>
        <w:jc w:val="left"/>
        <w:rPr/>
      </w:pPr>
      <w:r>
        <w:rPr>
          <w:rFonts w:ascii="Times New Roman" w:hAnsi="Times New Roman"/>
          <w:sz w:val="20"/>
        </w:rPr>
        <w:t>From time to time, VMware and EMC enter into agreements to collaborate on technology projects. In the three months ended March 31, 2013 and 2012 , VMware received  $2.2 million and  $1.1 million , respectively, from EMC for EMC’s portion of expenses related to such projects.</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GoPivotal, Inc. (“Pivotal”), a majority-owned subsidiary of EMC in which we have an ownership interest. With the exception of a long-term incentive performance award from EMC that Pat Gelsinger agreed to cancel in consideration of a new performance stock unit award from VMware, both Paul Maritz and Pat Gelsinger retained and continue to vest in their respective equity awards that they held as of September 1, 2012. Stock-based compensation related to Pat Gelsinger’s EMC awards will be recognized on VMware’s consolidated statements of income over the awards’ remaining requisite service periods. Stock-based compensation related to Paul Maritz’s VMware awards will be recognized by EMC and Pivotal.</w:t>
      </w:r>
    </w:p>
    <w:p>
      <w:pPr>
        <w:pStyle w:val="Normal"/>
        <w:bidi w:val="0"/>
        <w:spacing w:before="120" w:after="0"/>
        <w:ind w:firstLine="360"/>
        <w:jc w:val="left"/>
        <w:rPr/>
      </w:pPr>
      <w:r>
        <w:rPr>
          <w:rFonts w:ascii="Times New Roman" w:hAnsi="Times New Roman"/>
          <w:sz w:val="20"/>
        </w:rPr>
        <w:t>As of March 31, 2013 , VMware had $8.5 million net due from EMC, which consisted of $60.3 million due from EMC, partially offset by $51.8 million due to EMC. These amounts resulted from the related party transactions described above. Additionally, VMware had a net income tax payable due to EMC of $12.2 million as of March 31, 2013 , which was included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18"/>
      <w:bookmarkStart w:id="94" w:name="eolPage18"/>
      <w:bookmarkEnd w:id="94"/>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ccrued expenses and other on VMware’s consolidated balance sheet.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ind w:firstLine="360"/>
        <w:jc w:val="left"/>
        <w:rPr/>
      </w:pPr>
      <w:r>
        <w:rPr>
          <w:rFonts w:ascii="Times New Roman" w:hAnsi="Times New Roman"/>
          <w:sz w:val="20"/>
        </w:rPr>
        <w:t>On April 1, 2013, VMware and EMC contributed certain assets to Pivotal and Pivotal assumed certain liabilities from VMware and EMC. In exchange for their contributions, VMware received preferred equity interests in Pivotal equal to approximately 31% of Pivotal's outstanding shares, and EMC received equity interests in Pivotal equal to approximately 69% of Pivotal's outstanding shares. See Note P to the consolidated financial statements for further information.</w:t>
      </w:r>
      <w:bookmarkStart w:id="95" w:name="VMW_3312013X10Q_HTM_S63FCDC53AB8BD307332"/>
      <w:bookmarkEnd w:id="95"/>
    </w:p>
    <w:p>
      <w:pPr>
        <w:pStyle w:val="Normal"/>
        <w:bidi w:val="0"/>
        <w:spacing w:before="180" w:after="0"/>
        <w:jc w:val="left"/>
        <w:rPr/>
      </w:pPr>
      <w:r>
        <w:rPr>
          <w:rFonts w:ascii="Times New Roman" w:hAnsi="Times New Roman"/>
          <w:b/>
          <w:sz w:val="20"/>
        </w:rPr>
        <w:t>O. Segment Information</w:t>
      </w:r>
    </w:p>
    <w:p>
      <w:pPr>
        <w:pStyle w:val="Normal"/>
        <w:bidi w:val="0"/>
        <w:spacing w:before="120" w:after="0"/>
        <w:ind w:firstLine="360"/>
        <w:jc w:val="left"/>
        <w:rPr/>
      </w:pPr>
      <w:r>
        <w:rPr>
          <w:rFonts w:ascii="Times New Roman" w:hAnsi="Times New Roman"/>
          <w:sz w:val="20"/>
        </w:rPr>
        <w:t>VMware operates in  one  operating segment.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 Since VMware operates in  one  operating segment, all required financial segment information can be found in the consolidated financial statements.</w:t>
      </w:r>
    </w:p>
    <w:p>
      <w:pPr>
        <w:pStyle w:val="Normal"/>
        <w:bidi w:val="0"/>
        <w:spacing w:before="120" w:after="0"/>
        <w:ind w:firstLine="360"/>
        <w:jc w:val="left"/>
        <w:rPr/>
      </w:pPr>
      <w:r>
        <w:rPr>
          <w:rFonts w:ascii="Times New Roman" w:hAnsi="Times New Roman"/>
          <w:sz w:val="20"/>
        </w:rPr>
        <w:t>Revenues by geographic area for the three months ended March 31, 2013 and 2012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9022" w:type="dxa"/>
        <w:jc w:val="left"/>
        <w:tblInd w:w="1246" w:type="dxa"/>
        <w:tblLayout w:type="fixed"/>
        <w:tblCellMar>
          <w:top w:w="0" w:type="dxa"/>
          <w:left w:w="0" w:type="dxa"/>
          <w:bottom w:w="0" w:type="dxa"/>
          <w:right w:w="0" w:type="dxa"/>
        </w:tblCellMar>
      </w:tblPr>
      <w:tblGrid>
        <w:gridCol w:w="5793"/>
        <w:gridCol w:w="163"/>
        <w:gridCol w:w="1250"/>
        <w:gridCol w:w="105"/>
        <w:gridCol w:w="192"/>
        <w:gridCol w:w="163"/>
        <w:gridCol w:w="1252"/>
        <w:gridCol w:w="103"/>
      </w:tblGrid>
      <w:tr>
        <w:trPr/>
        <w:tc>
          <w:tcPr>
            <w:tcW w:w="902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 March 31,</w:t>
            </w:r>
          </w:p>
        </w:tc>
      </w:tr>
      <w:tr>
        <w:trPr/>
        <w:tc>
          <w:tcPr>
            <w:tcW w:w="5793" w:type="dxa"/>
            <w:tcBorders/>
            <w:vAlign w:val="bottom"/>
          </w:tcPr>
          <w:p>
            <w:pPr>
              <w:pStyle w:val="Normal"/>
              <w:widowControl w:val="false"/>
              <w:tabs>
                <w:tab w:val="clear" w:pos="720"/>
              </w:tabs>
              <w:bidi w:val="0"/>
              <w:spacing w:before="120" w:after="0"/>
              <w:ind w:left="30" w:hanging="0"/>
              <w:jc w:val="left"/>
              <w:rPr/>
            </w:pPr>
            <w:bookmarkStart w:id="96" w:name="FIS_UNIDENTIFIED_TABLE_18"/>
            <w:bookmarkEnd w:id="96"/>
            <w:r>
              <w:rPr>
                <w:rFonts w:ascii="Times New Roman" w:hAnsi="Times New Roman"/>
                <w:sz w:val="20"/>
              </w:rPr>
              <w:t> </w:t>
            </w:r>
          </w:p>
        </w:tc>
        <w:tc>
          <w:tcPr>
            <w:tcW w:w="15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579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528</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974</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3"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2,938</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0,208</w:t>
            </w:r>
          </w:p>
        </w:tc>
        <w:tc>
          <w:tcPr>
            <w:tcW w:w="10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466</w:t>
            </w:r>
          </w:p>
        </w:tc>
        <w:tc>
          <w:tcPr>
            <w:tcW w:w="10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5,182</w:t>
            </w:r>
          </w:p>
        </w:tc>
        <w:tc>
          <w:tcPr>
            <w:tcW w:w="10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had material revenues for the three months ended March 31, 2013 and 2012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March 31, 2013 and December 31, 2012 were as follows (table in thousands):</w:t>
      </w:r>
      <w:bookmarkStart w:id="97" w:name="FIS_UNIDENTIFIED_TABLE_19"/>
      <w:bookmarkEnd w:id="97"/>
    </w:p>
    <w:p>
      <w:pPr>
        <w:pStyle w:val="Normal"/>
        <w:bidi w:val="0"/>
        <w:spacing w:lineRule="exact" w:line="150"/>
        <w:jc w:val="left"/>
        <w:rPr>
          <w:rFonts w:ascii="Times New Roman" w:hAnsi="Times New Roman"/>
        </w:rPr>
      </w:pPr>
      <w:r>
        <w:rPr>
          <w:rFonts w:ascii="Times New Roman" w:hAnsi="Times New Roman"/>
        </w:rPr>
      </w:r>
    </w:p>
    <w:tbl>
      <w:tblPr>
        <w:tblW w:w="9360" w:type="dxa"/>
        <w:jc w:val="left"/>
        <w:tblInd w:w="1078" w:type="dxa"/>
        <w:tblLayout w:type="fixed"/>
        <w:tblCellMar>
          <w:top w:w="0" w:type="dxa"/>
          <w:left w:w="0" w:type="dxa"/>
          <w:bottom w:w="0" w:type="dxa"/>
          <w:right w:w="0" w:type="dxa"/>
        </w:tblCellMar>
      </w:tblPr>
      <w:tblGrid>
        <w:gridCol w:w="6039"/>
        <w:gridCol w:w="162"/>
        <w:gridCol w:w="1292"/>
        <w:gridCol w:w="110"/>
        <w:gridCol w:w="192"/>
        <w:gridCol w:w="163"/>
        <w:gridCol w:w="1293"/>
        <w:gridCol w:w="108"/>
      </w:tblGrid>
      <w:tr>
        <w:trPr/>
        <w:tc>
          <w:tcPr>
            <w:tcW w:w="935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603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913</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2,862</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39"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625</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207</w:t>
            </w:r>
          </w:p>
        </w:tc>
        <w:tc>
          <w:tcPr>
            <w:tcW w:w="1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3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538</w:t>
            </w:r>
          </w:p>
        </w:tc>
        <w:tc>
          <w:tcPr>
            <w:tcW w:w="11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069</w:t>
            </w:r>
          </w:p>
        </w:tc>
        <w:tc>
          <w:tcPr>
            <w:tcW w:w="10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accounted for 10% or more of these assets as of March 31, 2013 and December 31, 2012 , respectively.</w:t>
      </w:r>
      <w:bookmarkStart w:id="98" w:name="VMW_3312013X10Q_HTM_SE1CD5DBA4DD4D9A117D"/>
      <w:bookmarkEnd w:id="98"/>
    </w:p>
    <w:p>
      <w:pPr>
        <w:pStyle w:val="Normal"/>
        <w:bidi w:val="0"/>
        <w:spacing w:before="180" w:after="0"/>
        <w:jc w:val="left"/>
        <w:rPr/>
      </w:pPr>
      <w:r>
        <w:rPr>
          <w:rFonts w:ascii="Times New Roman" w:hAnsi="Times New Roman"/>
          <w:b/>
          <w:sz w:val="20"/>
        </w:rPr>
        <w:t>P. Subsequent Event</w:t>
      </w:r>
    </w:p>
    <w:p>
      <w:pPr>
        <w:pStyle w:val="Normal"/>
        <w:bidi w:val="0"/>
        <w:spacing w:before="120" w:after="0"/>
        <w:jc w:val="left"/>
        <w:rPr/>
      </w:pPr>
      <w:r>
        <w:rPr>
          <w:rFonts w:ascii="Times New Roman" w:hAnsi="Times New Roman"/>
          <w:b/>
          <w:i/>
          <w:sz w:val="20"/>
        </w:rPr>
        <w:t>Joint Contribution of Assets with EMC into Pivotal</w:t>
      </w:r>
    </w:p>
    <w:p>
      <w:pPr>
        <w:pStyle w:val="Normal"/>
        <w:bidi w:val="0"/>
        <w:spacing w:before="120" w:after="0"/>
        <w:ind w:firstLine="360"/>
        <w:jc w:val="left"/>
        <w:rPr/>
      </w:pPr>
      <w:r>
        <w:rPr>
          <w:rFonts w:ascii="Times New Roman" w:hAnsi="Times New Roman"/>
          <w:sz w:val="20"/>
        </w:rPr>
        <w:t>On April 1, 2013, VMware and EMC contributed certain assets to Pivotal and Pivotal assumed certain liabilities from VMware and EMC. VMware contributed substantially all assets to Pivotal, including intellectual property, and Pivotal assumed substantially all liabilities, related to certain of its Cloud Application Platform products and services, including VMware's Cloud Foundry, VMware vFabric (including Spring and GemFire), and Cetas organizations. VMware expects that approximately 500 VMware employees will transfer to Pivotal during the second quarter of 2013 . EMC contributed substantially all assets, including intellectual property, and Pivotal assumed substantially all liabilities, related to its Greenplum and Pivotal Labs businesses. Additionally, EMC made a capital contribution to Pivotal. Pivotal assumed substantially all of the rights and responsibilities for the respective support arrangements transferred by VMware and EMC.</w:t>
      </w:r>
    </w:p>
    <w:p>
      <w:pPr>
        <w:pStyle w:val="Normal"/>
        <w:bidi w:val="0"/>
        <w:spacing w:before="120" w:after="0"/>
        <w:ind w:firstLine="360"/>
        <w:jc w:val="left"/>
        <w:rPr/>
      </w:pPr>
      <w:r>
        <w:rPr>
          <w:rFonts w:ascii="Times New Roman" w:hAnsi="Times New Roman"/>
          <w:sz w:val="20"/>
        </w:rPr>
        <w:t>In exchange for their contributions, VMware received preferred equity interests in Pivotal equal to approximately 31% of Pivotal's outstanding shares, and EMC received equity interests in Pivotal equal to approximately 69% of Pivotal's outstanding shares. Additionally, VMware and Pivotal entered into an agreement with Pivotal pursuant to which VMware will act as the selling agent of the products and services it contributed to Pivotal until at least December 31, 2013 in exchange for a customary agency fee. VMware has also agreed to provide various transition services to Pivotal until at least December 31, 2013, for which VMware will be reimbursed for its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19"/>
      <w:bookmarkStart w:id="100" w:name="eolPage19"/>
      <w:bookmarkEnd w:id="100"/>
      <w:r>
        <w:br w:type="page"/>
      </w:r>
    </w:p>
    <w:p>
      <w:pPr>
        <w:pStyle w:val="Normal"/>
        <w:bidi w:val="0"/>
        <w:jc w:val="left"/>
        <w:rPr/>
      </w:pPr>
      <w:hyperlink w:anchor="VMW_3312013X10Q_HTM_S9ECC968EA2177240859045FB53D8F15B">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book value of all contributed assets and the liabilities assumed by Pivotal, with the exception of intangible assets and goodwill, was based on the book values of those assets and liabilities specific to those particular products and services. For intangible assets and goodwill, the book value contributed was based on the relative fair value of the assets applicable to Pivotal as compared to VMware, excluding the value applicable to Pivotal.</w:t>
      </w:r>
    </w:p>
    <w:p>
      <w:pPr>
        <w:pStyle w:val="Normal"/>
        <w:bidi w:val="0"/>
        <w:spacing w:before="120" w:after="0"/>
        <w:ind w:firstLine="360"/>
        <w:jc w:val="left"/>
        <w:rPr/>
      </w:pPr>
      <w:r>
        <w:rPr>
          <w:rFonts w:ascii="Times New Roman" w:hAnsi="Times New Roman"/>
          <w:sz w:val="20"/>
        </w:rPr>
        <w:t>On April 1, 2013, VMware contributed the following assets to Pivotal and Pivotal assumed the following liabilities from VMware, which were included in VMware’s consolidated balance sheet as of March 31, 2013 (table in thousands):</w:t>
      </w:r>
      <w:bookmarkStart w:id="101" w:name="FIS_UNIDENTIFIED_TABLE_20"/>
      <w:bookmarkEnd w:id="101"/>
    </w:p>
    <w:p>
      <w:pPr>
        <w:pStyle w:val="Normal"/>
        <w:bidi w:val="0"/>
        <w:spacing w:lineRule="exact" w:line="150"/>
        <w:jc w:val="left"/>
        <w:rPr>
          <w:rFonts w:ascii="Times New Roman" w:hAnsi="Times New Roman"/>
        </w:rPr>
      </w:pPr>
      <w:r>
        <w:rPr>
          <w:rFonts w:ascii="Times New Roman" w:hAnsi="Times New Roman"/>
        </w:rPr>
      </w:r>
    </w:p>
    <w:tbl>
      <w:tblPr>
        <w:tblW w:w="7605" w:type="dxa"/>
        <w:jc w:val="left"/>
        <w:tblInd w:w="1955" w:type="dxa"/>
        <w:tblLayout w:type="fixed"/>
        <w:tblCellMar>
          <w:top w:w="0" w:type="dxa"/>
          <w:left w:w="0" w:type="dxa"/>
          <w:bottom w:w="0" w:type="dxa"/>
          <w:right w:w="0" w:type="dxa"/>
        </w:tblCellMar>
      </w:tblPr>
      <w:tblGrid>
        <w:gridCol w:w="5930"/>
        <w:gridCol w:w="163"/>
        <w:gridCol w:w="1349"/>
        <w:gridCol w:w="162"/>
      </w:tblGrid>
      <w:tr>
        <w:trPr/>
        <w:tc>
          <w:tcPr>
            <w:tcW w:w="76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ccounts receivabl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0" w:type="dxa"/>
            <w:tcBorders/>
            <w:vAlign w:val="bottom"/>
          </w:tcPr>
          <w:p>
            <w:pPr>
              <w:pStyle w:val="Normal"/>
              <w:widowControl w:val="false"/>
              <w:tabs>
                <w:tab w:val="clear" w:pos="720"/>
              </w:tabs>
              <w:bidi w:val="0"/>
              <w:ind w:left="30" w:hanging="0"/>
              <w:jc w:val="left"/>
              <w:rPr/>
            </w:pPr>
            <w:r>
              <w:rPr>
                <w:rFonts w:ascii="Times New Roman" w:hAnsi="Times New Roman"/>
                <w:sz w:val="20"/>
              </w:rPr>
              <w:t>Property and equipment</w:t>
            </w:r>
          </w:p>
        </w:tc>
        <w:tc>
          <w:tcPr>
            <w:tcW w:w="15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7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5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65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0"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5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44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51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74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0" w:type="dxa"/>
            <w:tcBorders/>
            <w:vAlign w:val="bottom"/>
          </w:tcPr>
          <w:p>
            <w:pPr>
              <w:pStyle w:val="Normal"/>
              <w:widowControl w:val="false"/>
              <w:tabs>
                <w:tab w:val="clear" w:pos="720"/>
              </w:tabs>
              <w:bidi w:val="0"/>
              <w:ind w:left="30" w:hanging="0"/>
              <w:jc w:val="left"/>
              <w:rPr/>
            </w:pPr>
            <w:r>
              <w:rPr>
                <w:rFonts w:ascii="Times New Roman" w:hAnsi="Times New Roman"/>
                <w:sz w:val="20"/>
              </w:rPr>
              <w:t>Accounts payable and accrued liabilities</w:t>
            </w:r>
          </w:p>
        </w:tc>
        <w:tc>
          <w:tcPr>
            <w:tcW w:w="15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2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5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19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0"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51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716</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abilities, net assumed by Piv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75</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Of the $71.2 million in unearned revenues assumed by Pivotal, $32.0 million related to unearned license revenues and $39.2 million related to unearned services revenues.</w:t>
      </w:r>
    </w:p>
    <w:p>
      <w:pPr>
        <w:pStyle w:val="Normal"/>
        <w:bidi w:val="0"/>
        <w:spacing w:before="120" w:after="0"/>
        <w:ind w:firstLine="360"/>
        <w:jc w:val="left"/>
        <w:rPr/>
      </w:pPr>
      <w:r>
        <w:rPr>
          <w:rFonts w:ascii="Times New Roman" w:hAnsi="Times New Roman"/>
          <w:sz w:val="20"/>
        </w:rPr>
        <w:t>VMware will account for its investment in Pivotal on a cost basis as VMware's preferred equity interests have a distribution preference upon dissolution or liquidation of Pivotal. As Pivotal assumed a net liability from VMware, the investment carried by VMware will have a cost basis of zero. The net liability assumed by Pivotal of $15.0 million will be classified to additional paid-in capital on VMware's consolidated balance sheet.</w:t>
      </w:r>
    </w:p>
    <w:p>
      <w:pPr>
        <w:pStyle w:val="Normal"/>
        <w:bidi w:val="0"/>
        <w:spacing w:before="120" w:after="0"/>
        <w:ind w:firstLine="360"/>
        <w:jc w:val="left"/>
        <w:rPr/>
      </w:pPr>
      <w:r>
        <w:rPr>
          <w:rFonts w:ascii="Times New Roman" w:hAnsi="Times New Roman"/>
          <w:sz w:val="20"/>
        </w:rPr>
        <w:t>On April 24, 2013, EMC and Pivotal announced that a third-party strategic investor is expected to make an investment of approximately $105 million in Pivotal. Upon closing of the third-party investment, the interests of EMC, VMware and the third party will represent approximately 62% , 28% and 10% , respectively, of Pivotal's outstanding equ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VMW_3312013X10Q_HTM_SB3CE7B3BD914266D881"/>
      <w:bookmarkStart w:id="103" w:name="eolPage20"/>
      <w:bookmarkStart w:id="104" w:name="VMW_3312013X10Q_HTM_SB3CE7B3BD914266D881"/>
      <w:bookmarkStart w:id="105" w:name="eolPage20"/>
      <w:bookmarkEnd w:id="104"/>
      <w:bookmarkEnd w:id="105"/>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106" w:name="FIS_MANAGEMENT_ANALYSIS"/>
      <w:bookmarkStart w:id="107" w:name="FIS_MANAGEMENT_ANALYSIS"/>
      <w:bookmarkEnd w:id="107"/>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w:t>
      </w:r>
      <w:bookmarkStart w:id="108" w:name="VMW_3312013X10Q_HTM_S696C3E9ECCD4E2547A5"/>
      <w:bookmarkEnd w:id="108"/>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are the leader in virtualization infrastructure solutions utilized by organizations to help transform the way they build, deliver and consume information technology (“IT”) resources. Our primary source of revenues is from the licensing and support of these solutions to organizations of all sizes and across numerous industries. The benefits of our solutions to our customers include substantially lower IT costs, cost-effective high availability across a wide range of applications and a more automated and resilient systems infrastructure capable of responding dynamically to variable business demands.</w:t>
      </w:r>
    </w:p>
    <w:p>
      <w:pPr>
        <w:pStyle w:val="Normal"/>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Since then, we have introduced a broad and proven suite of virtualization technologies that address a range of complex IT problems that include cost and operational inefficiencies, facilitating access to cloud computing capacity, business continuity, and corporate end-user computing device management. In 2012, we articulated a vision for the software-defined data center (“SDDC”), where increasingly infrastructure is virtualized and delivered as a service, and the control of this data center is entirely automated by software. To further this vision, in the third quarter of 2012, we released the VMware vCloud Suite, which is the first integrated solution designed to meet the requirements of the SDDC by pooling industry-standard hardware and running compute, networking, storage and management functions in the data center as software-defined services.</w:t>
      </w:r>
    </w:p>
    <w:p>
      <w:pPr>
        <w:pStyle w:val="Normal"/>
        <w:bidi w:val="0"/>
        <w:spacing w:before="120" w:after="0"/>
        <w:ind w:firstLine="360"/>
        <w:jc w:val="left"/>
        <w:rPr/>
      </w:pPr>
      <w:r>
        <w:rPr>
          <w:rFonts w:ascii="Times New Roman" w:hAnsi="Times New Roman"/>
          <w:sz w:val="20"/>
        </w:rPr>
        <w:t>Our solutions are based upon our core virtualization technology and are organized into two main product groups: Cloud Infrastructure and Management and End-User Computing. The Cloud Infrastructure and Management product group is based upon our flagship virtualization platform, VMware vSphere. VMware vSphere not only decouples the entire software environment from its underlying hardware infrastructure but also enables the aggregation of multiple servers, storage infrastructures and networks into shared pools of resources that can be delivered dynamically, securely and reliably to applications as needed. The Cloud Infrastructure and Management group also encompasses the VMware vCloud Suite and various Cloud Management solutions that are optimized to work with vSphere environments and are designed to simplify and automate management of dynamic cloud infrastructures that enable enterprises to build, manage and automate their own private clouds. Our End-User Computing product group has solutions designed to enable a user-centric approach to personal computing, including, for example, the VMware Horizon Suite launched in the first quarter of 2013, that enable secure access to applications and data from a variety of devices and locations, and addresses the needs of IT departments by delivering existing end-user assets as a managed service.</w:t>
      </w:r>
    </w:p>
    <w:p>
      <w:pPr>
        <w:pStyle w:val="Normal"/>
        <w:bidi w:val="0"/>
        <w:spacing w:before="120" w:after="0"/>
        <w:ind w:firstLine="360"/>
        <w:jc w:val="left"/>
        <w:rPr/>
      </w:pPr>
      <w:r>
        <w:rPr>
          <w:rFonts w:ascii="Times New Roman" w:hAnsi="Times New Roman"/>
          <w:sz w:val="20"/>
        </w:rPr>
        <w:t>We have developed a multi-channel distribution model to expand our presence and reach various segments of the market. We derive a significant majority of our sales from our indirect sales channel, which includes distributors, resellers, system vendors and systems integrators. Sales to our channel partners often involve three tiers of distribution: a distributor, a reseller and an end-user customer. Our sales force works collaboratively with our channel partners to introduce them to end-user customer accounts and new sales opportunities. As we expand geographically, we expect to continue to add additional channel partners.</w:t>
      </w:r>
    </w:p>
    <w:p>
      <w:pPr>
        <w:pStyle w:val="Normal"/>
        <w:bidi w:val="0"/>
        <w:spacing w:before="120" w:after="0"/>
        <w:ind w:firstLine="360"/>
        <w:jc w:val="left"/>
        <w:rPr/>
      </w:pPr>
      <w:r>
        <w:rPr>
          <w:rFonts w:ascii="Times New Roman" w:hAnsi="Times New Roman"/>
          <w:sz w:val="20"/>
        </w:rPr>
        <w:t>We expect to grow our business by building long-term relationships with our customers through the adoption of enterprise license agreements (“ELAs”). ELAs are comprehensive volume license offerings offered both directly by us and through certain channel partners that provide for multi-year maintenance and support at discounted prices. Under a typical ELA, a portion of the revenues is attributed to the license revenues and the remainder is primarily attributed to software maintenance revenues. In addition, the initial maintenance period is typically longer for ELAs than for other types of license sales. ELAs enable us to build long-term relationships with our customers as they commit to our virtual infrastructure solutions in their data centers. ELAs also provide a base from which to sell additional products, such as our end-user computing products and our cloud infrastructure and management products. ELAs comprised 29% and 22% of our overall sales during the first quarters of 2013 and 2012 , respectively, with the balance represented by our non-ELA, or transactional business. In 2013, in addition to continuing to increase revenues through the adoption of ELAs, we are focused on driving additional transactional business.</w:t>
      </w:r>
    </w:p>
    <w:p>
      <w:pPr>
        <w:pStyle w:val="Normal"/>
        <w:bidi w:val="0"/>
        <w:spacing w:before="90" w:after="0"/>
        <w:ind w:firstLine="360"/>
        <w:jc w:val="left"/>
        <w:rPr/>
      </w:pPr>
      <w:r>
        <w:rPr>
          <w:rFonts w:ascii="Times New Roman" w:hAnsi="Times New Roman"/>
          <w:sz w:val="20"/>
        </w:rPr>
        <w:t>In January 2013, we announced a realignment of our strategy to refocus our resources and investments in support of three growth priorities that focus on our core opportunities as a provider of virtualization technologies that simplify IT infrastructure: the software-defined data center, the hybrid cloud and end-user computing. For the SDDC, we plan to continue to invest in the development and delivery of innovations in networking, security, storage and management as we continue to roll out and enhance the features of our vCloud Suite. For the hybrid cloud we plan to focus on expanding our capabilities with our partners to deliver enterprise-class cloud services that are complementary to private clouds in order to enhance our customers’ flexibility to run applications on and off premise, as they choose on a compatible, high-quality, secure and resilient hybrid cloud platfor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21"/>
      <w:bookmarkStart w:id="110" w:name="eolPage21"/>
      <w:bookmarkEnd w:id="110"/>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For end-user computing, we plan to enhance our offerings to enable a virtual workspace for both existing PC environments and emerging mobile devices in a secure enterprise environment.</w:t>
      </w:r>
    </w:p>
    <w:p>
      <w:pPr>
        <w:pStyle w:val="Normal"/>
        <w:bidi w:val="0"/>
        <w:spacing w:before="120" w:after="0"/>
        <w:ind w:firstLine="360"/>
        <w:jc w:val="left"/>
        <w:rPr/>
      </w:pPr>
      <w:r>
        <w:rPr>
          <w:rFonts w:ascii="Times New Roman" w:hAnsi="Times New Roman"/>
          <w:sz w:val="20"/>
        </w:rPr>
        <w:t>In January 2013, we also approved a business realignment plan to streamline our operations and to enhance focus on our three growth priorities. The plan is expected to be completed by the end of 2013. The total charge resulting from this plan is expected to be between  $75.0  and  $90.0 . The plan includes the elimination of approximately 800 positions and personnel across all major functional groups and geographies, which is expected to result in a charge in the range of  $60.0  to  $65.0 , of which $53.9 was recorded in the first quarter of 2013. Additionally, we exited and are planning to exit certain lines of business and consolidate facilities, which are expected to result in a charge in the range of  $15.0  to  $25.0 , of which $9.0 was recorded in the first quarter of 2013. Although we expect that streamlining our operations will have a favorable impact on our operating expenses in future quarters, we expect that operating expenses related to our headcount will increase as we expect our total headcount to increase by approximately 500 during 2013 as we continue to make key investments in support of our long-term growth objectives.</w:t>
      </w:r>
    </w:p>
    <w:p>
      <w:pPr>
        <w:pStyle w:val="Normal"/>
        <w:bidi w:val="0"/>
        <w:spacing w:before="90" w:after="0"/>
        <w:ind w:firstLine="360"/>
        <w:jc w:val="left"/>
        <w:rPr/>
      </w:pPr>
      <w:r>
        <w:rPr>
          <w:rFonts w:ascii="Times New Roman" w:hAnsi="Times New Roman"/>
          <w:sz w:val="20"/>
        </w:rPr>
        <w:t>On April 1, 2013, we and EMC contributed certain assets to GoPivotal, Inc. (“Pivotal”) and Pivotal assumed certain liabilities from us and EMC. We contributed substantially all assets to Pivotal, including intellectual property, and Pivotal assumed substantially all liabilities, related to certain of our Cloud Application Platform products and services, including our Cloud Foundry, VMware vFabric (including Spring and GemFire), and Cetas organizations. The net liability assumed by Pivotal was $15.0 . We expect that approximately 500 of our employees will transfer to Pivotal during the second quarter of 2013. EMC contributed substantially all assets, including intellectual property, and Pivotal assumed substantially all liabilities, related to its Greenplum and Pivotal Labs businesses. Additionally, EMC made a capital contribution to Pivotal. Pivotal assumed substantially all of the rights and responsibilities for the respective support arrangements transferred by us and EMC.</w:t>
      </w:r>
    </w:p>
    <w:p>
      <w:pPr>
        <w:pStyle w:val="Normal"/>
        <w:bidi w:val="0"/>
        <w:spacing w:before="90" w:after="0"/>
        <w:ind w:firstLine="360"/>
        <w:jc w:val="left"/>
        <w:rPr/>
      </w:pPr>
      <w:r>
        <w:rPr>
          <w:rFonts w:ascii="Times New Roman" w:hAnsi="Times New Roman"/>
          <w:sz w:val="20"/>
        </w:rPr>
        <w:t>In exchange for our and EMC’s contributions, we received preferred equity interests in Pivotal equal to approximately 31% of Pivotal’s outstanding shares, and EMC received equity interests in Pivotal equal to approximately 69% of Pivotal’s outstanding shares. We will account for our investment in Pivotal on a cost basis. Additionally, we and Pivotal entered into an agreement with Pivotal pursuant to which we will act as the selling agent of the products and services we contributed to Pivotal until at least December 31, 2013 in exchange for a customary agency fee. We have also agreed to provide various transition services to Pivotal until at least December 31, 2013, for which we will be reimbursed for our costs.</w:t>
      </w:r>
    </w:p>
    <w:p>
      <w:pPr>
        <w:pStyle w:val="Normal"/>
        <w:bidi w:val="0"/>
        <w:spacing w:before="90" w:after="0"/>
        <w:ind w:firstLine="360"/>
        <w:jc w:val="left"/>
        <w:rPr/>
      </w:pPr>
      <w:r>
        <w:rPr>
          <w:rFonts w:ascii="Times New Roman" w:hAnsi="Times New Roman"/>
          <w:sz w:val="20"/>
        </w:rPr>
        <w:t>Starting with the second quarter of 2013, substantially all revenues and costs associated with our contribution to Pivotal will be eliminated from our consolidated statements of income. As a result, we expect this will have a negative impact on our 2013 revenue growth rate as we recognized approximately $125 of revenues during 2012 related to products and services we contributed to Pivotal, compared to only one quarter of revenues for these products and services in 2013. Although we expect that our revenue growth will be negatively impacted, we expect a positive impact on our 2013 operating margin due to the elimination of Pivotal related costs from our consolidated statements of income.</w:t>
      </w:r>
    </w:p>
    <w:p>
      <w:pPr>
        <w:pStyle w:val="Normal"/>
        <w:bidi w:val="0"/>
        <w:spacing w:before="90" w:after="0"/>
        <w:ind w:firstLine="360"/>
        <w:jc w:val="left"/>
        <w:rPr/>
      </w:pPr>
      <w:r>
        <w:rPr>
          <w:rFonts w:ascii="Times New Roman" w:hAnsi="Times New Roman"/>
          <w:sz w:val="20"/>
        </w:rPr>
        <w:t>On April 24, 2013, EMC and Pivotal announced that a third party strategic investor is expected to make an investment of approximately $105 in Pivotal. Upon closing of the third party investment, the interests of EMC, us and the third party will represent approximately 62%, 28% and 10% , respectively, of Pivotal’s outstanding equity.</w:t>
      </w:r>
      <w:bookmarkStart w:id="111" w:name="VMW_3312013X10Q_HTM_S70F7CE6138952C0DC92"/>
      <w:bookmarkEnd w:id="111"/>
    </w:p>
    <w:p>
      <w:pPr>
        <w:pStyle w:val="Normal"/>
        <w:bidi w:val="0"/>
        <w:spacing w:before="180" w:after="0"/>
        <w:jc w:val="left"/>
        <w:rPr/>
      </w:pPr>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s we operate our business in one operating segment, our revenues and operating expenses are presented and discussed at the consolidated level.</w:t>
      </w:r>
    </w:p>
    <w:p>
      <w:pPr>
        <w:pStyle w:val="Normal"/>
        <w:bidi w:val="0"/>
        <w:spacing w:before="120" w:after="0"/>
        <w:ind w:firstLine="360"/>
        <w:jc w:val="left"/>
        <w:rPr/>
      </w:pPr>
      <w:r>
        <w:rPr>
          <w:rFonts w:ascii="Times New Roman" w:hAnsi="Times New Roman"/>
          <w:sz w:val="20"/>
        </w:rPr>
        <w:t>We classify our revenues into two categories, i.e. license revenues and services revenues.</w:t>
      </w:r>
    </w:p>
    <w:p>
      <w:pPr>
        <w:pStyle w:val="Normal"/>
        <w:bidi w:val="0"/>
        <w:spacing w:before="120" w:after="0"/>
        <w:ind w:firstLine="360"/>
        <w:jc w:val="left"/>
        <w:rPr/>
      </w:pPr>
      <w:r>
        <w:rPr>
          <w:rFonts w:ascii="Times New Roman" w:hAnsi="Times New Roman"/>
          <w:sz w:val="20"/>
        </w:rPr>
        <w:t>Our current financial focus is on long-term revenue growth to enable us to fund our expansion of industry segment share and to evolve our virtualization-based products for data centers, end-user devices and cloud computing through a combination of internal development and acquisitions. In evaluating our results, we also focus on our free cash flows and operating margin excluding certain expenses which are included in our total operating expenses calculated in accordance with GAAP. The expenses excluded are stock-based compensation, amortization of acquired intangible assets, realignment charges and certain other expenses consisting of the net effect of amortization and capitalization of software development costs, employer payroll taxes on employee stock transactions and acquisition and other-related items. We believe these measures reflect our ongoing business in a manner that allows meaningful period-to-period comparisons. We are not currently focused on short-term operating margin expansion, but rather on investing at appropriate rates to support our growth and priorities in what may be a substantially more competitive environment. See “Non-GAAP Financial Measures”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eolPage22"/>
      <w:bookmarkStart w:id="113" w:name="eolPage22"/>
      <w:bookmarkEnd w:id="113"/>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114" w:name="FIS_UNIDENTIFIED_TABLE_21"/>
      <w:bookmarkStart w:id="115" w:name="FIS_UNIDENTIFIED_TABLE_21"/>
      <w:bookmarkEnd w:id="115"/>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in the first quarter of 2013 and 2012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0237" w:type="dxa"/>
        <w:jc w:val="left"/>
        <w:tblInd w:w="639" w:type="dxa"/>
        <w:tblLayout w:type="fixed"/>
        <w:tblCellMar>
          <w:top w:w="0" w:type="dxa"/>
          <w:left w:w="0" w:type="dxa"/>
          <w:bottom w:w="0" w:type="dxa"/>
          <w:right w:w="0" w:type="dxa"/>
        </w:tblCellMar>
      </w:tblPr>
      <w:tblGrid>
        <w:gridCol w:w="3497"/>
        <w:gridCol w:w="163"/>
        <w:gridCol w:w="1257"/>
        <w:gridCol w:w="109"/>
        <w:gridCol w:w="192"/>
        <w:gridCol w:w="163"/>
        <w:gridCol w:w="1257"/>
        <w:gridCol w:w="109"/>
        <w:gridCol w:w="192"/>
        <w:gridCol w:w="164"/>
        <w:gridCol w:w="1231"/>
        <w:gridCol w:w="109"/>
        <w:gridCol w:w="192"/>
        <w:gridCol w:w="1304"/>
        <w:gridCol w:w="298"/>
      </w:tblGrid>
      <w:tr>
        <w:trPr/>
        <w:tc>
          <w:tcPr>
            <w:tcW w:w="1023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49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5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8" w:type="dxa"/>
            <w:gridSpan w:val="6"/>
            <w:tcBorders>
              <w:bottom w:val="single" w:sz="6" w:space="0" w:color="000000"/>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49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49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497"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20"/>
              </w:rPr>
              <w:t>488.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20"/>
              </w:rPr>
              <w:t>481.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97"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497" w:type="dxa"/>
            <w:tcBorders/>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5.4</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2.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1</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7" w:type="dxa"/>
            <w:tcBorders/>
            <w:shd w:color="auto" w:fill="CCEEFF"/>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9</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0</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9</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7"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4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3.3</w:t>
            </w:r>
          </w:p>
        </w:tc>
        <w:tc>
          <w:tcPr>
            <w:tcW w:w="10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3.3</w:t>
            </w:r>
          </w:p>
        </w:tc>
        <w:tc>
          <w:tcPr>
            <w:tcW w:w="10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0.0</w:t>
            </w:r>
          </w:p>
        </w:tc>
        <w:tc>
          <w:tcPr>
            <w:tcW w:w="10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7"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5</w:t>
            </w:r>
          </w:p>
        </w:tc>
        <w:tc>
          <w:tcPr>
            <w:tcW w:w="10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5.2</w:t>
            </w:r>
          </w:p>
        </w:tc>
        <w:tc>
          <w:tcPr>
            <w:tcW w:w="10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3</w:t>
            </w:r>
          </w:p>
        </w:tc>
        <w:tc>
          <w:tcPr>
            <w:tcW w:w="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49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497"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20"/>
              </w:rPr>
              <w:t>568.5</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20"/>
              </w:rPr>
              <w:t>485.0</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97"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3.0</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0.2</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8</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7" w:type="dxa"/>
            <w:tcBorders/>
          </w:tcPr>
          <w:p>
            <w:pPr>
              <w:pStyle w:val="Normal"/>
              <w:widowControl w:val="false"/>
              <w:tabs>
                <w:tab w:val="clear" w:pos="720"/>
              </w:tabs>
              <w:bidi w:val="0"/>
              <w:ind w:left="3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1.5</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5.2</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3</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the first quarter of 2013 , we achieved growth in license and services revenues, and growth in the United States and internationally, as compared with the first quarter of 2012 .</w:t>
      </w:r>
    </w:p>
    <w:p>
      <w:pPr>
        <w:pStyle w:val="Normal"/>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in the first quarter of 2013 were up 1% compared to the first quarter of 2012 . Our growth rate was lower than our historical growth rate due to a variety of factors, including challenges in the macroeconomic environment, both across the U.S. and internationally in Europe.</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In the first quarter of 2013 , software maintenance revenues benefited from strong renewals, multi-year software maintenance contracts sold in previous periods, and additional maintenance contracts sold in conjunction with new software license sales. In each period presented,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120" w:after="0"/>
        <w:ind w:firstLine="360"/>
        <w:jc w:val="left"/>
        <w:rPr/>
      </w:pPr>
      <w:r>
        <w:rPr>
          <w:rFonts w:ascii="Times New Roman" w:hAnsi="Times New Roman"/>
          <w:sz w:val="20"/>
        </w:rPr>
        <w:t>In the first quarter of 2013 , professional services revenues increased as growth in our license sales and installed-base led to additional demand for our professional services.</w:t>
      </w:r>
    </w:p>
    <w:p>
      <w:pPr>
        <w:pStyle w:val="Normal"/>
        <w:bidi w:val="0"/>
        <w:spacing w:before="120" w:after="0"/>
        <w:ind w:firstLine="360"/>
        <w:jc w:val="left"/>
        <w:rPr/>
      </w:pPr>
      <w:r>
        <w:rPr>
          <w:rFonts w:ascii="Times New Roman" w:hAnsi="Times New Roman"/>
          <w:b/>
          <w:i/>
          <w:sz w:val="20"/>
        </w:rPr>
        <w:t>Revenue Growth in Constant Currency</w:t>
      </w:r>
    </w:p>
    <w:p>
      <w:pPr>
        <w:pStyle w:val="Normal"/>
        <w:bidi w:val="0"/>
        <w:spacing w:before="120" w:after="0"/>
        <w:ind w:firstLine="36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value of the U.S. Dollar against these currencies. In order to provide a comparable framework for assessing how our business performed excluding the effect of foreign currency fluctuations, management analyzes year-over-year revenue growth on a constant currency basis. Since we operate with the U.S. Dollar as our functional currency, unearned revenues for orders booked in currencies other than the U.S. Dollar are converted into U.S. Dollars at the exchange rate in effect for the month in which each order is booked and remain at their historical rate when recognized into revenue. We calculate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For the first quarter of 2013 , the year-over-year growth in license revenues measured on a constant currency basis was 2% compared with 1% as reported. We do not calculate constant currency on services revenues, which include software maintenance revenues and professional services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23"/>
      <w:bookmarkStart w:id="117" w:name="eolPage23"/>
      <w:bookmarkEnd w:id="117"/>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118" w:name="FIS_UNIDENTIFIED_TABLE_22"/>
      <w:bookmarkStart w:id="119" w:name="FIS_UNIDENTIFIED_TABLE_22"/>
      <w:bookmarkEnd w:id="119"/>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March 31, 2013 and December 31, 2012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9270" w:type="dxa"/>
        <w:jc w:val="left"/>
        <w:tblInd w:w="1123" w:type="dxa"/>
        <w:tblLayout w:type="fixed"/>
        <w:tblCellMar>
          <w:top w:w="0" w:type="dxa"/>
          <w:left w:w="0" w:type="dxa"/>
          <w:bottom w:w="0" w:type="dxa"/>
          <w:right w:w="0" w:type="dxa"/>
        </w:tblCellMar>
      </w:tblPr>
      <w:tblGrid>
        <w:gridCol w:w="5792"/>
        <w:gridCol w:w="163"/>
        <w:gridCol w:w="1367"/>
        <w:gridCol w:w="106"/>
        <w:gridCol w:w="193"/>
        <w:gridCol w:w="174"/>
        <w:gridCol w:w="1366"/>
        <w:gridCol w:w="108"/>
      </w:tblGrid>
      <w:tr>
        <w:trPr/>
        <w:tc>
          <w:tcPr>
            <w:tcW w:w="926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79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2</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7</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2"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96.5</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5.0</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5</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2.9</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2"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0.2</w:t>
            </w:r>
          </w:p>
        </w:tc>
        <w:tc>
          <w:tcPr>
            <w:tcW w:w="1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0.6</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complexity of our unearned revenues has increased over time as a result of acquisitions, an expanded product portfolio and a broader range of pricing and packaging alternatives. Unearned license revenues are either recognized ratably, recognized upon delivery of existing or future products or services, or will be recognized ratably upon delivery of future products or services. Future products include, in some cases, emerging products that are offered as part of product promotions where the purchaser of an existing product is entitled to receive a promotional product at no additional charge. We regularly offer product promotions to improve awareness of our emerging products. To the extent promotional products have not been delivered and vendor-specific objective evidence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At March 31, 2013 , the ratable component represented over half of the total unearned license revenue balance. The amount of total unearned license revenues may vary over periods due to the type and level of promotions offered, the portion of license contracts sold with a ratable recognition element, and when promotional products are delivered upon general availability. Unearned software maintenance revenues are attributable to our maintenance contracts and are recognized ratably, typically over terms from one to five years with a weighted-average remaining term at March 31, 2013 of approximately 1.9 years . Unearned professional services revenues result primarily from prepaid professional services, including training, and are recognized as the services are delivered. We believe that our overall unearned revenue balance improves predictability of future revenues and that it is a key indicator of the health and growth of our business. As of March 31, 2013 , 88% of our total unearned revenues are expected to be recognized ratably.</w:t>
      </w:r>
    </w:p>
    <w:p>
      <w:pPr>
        <w:pStyle w:val="Normal"/>
        <w:bidi w:val="0"/>
        <w:spacing w:before="120" w:after="0"/>
        <w:ind w:firstLine="360"/>
        <w:jc w:val="left"/>
        <w:rPr/>
      </w:pPr>
      <w:r>
        <w:rPr>
          <w:rFonts w:ascii="Times New Roman" w:hAnsi="Times New Roman"/>
          <w:sz w:val="20"/>
        </w:rPr>
        <w:t>As of March 31, 2013, we reclassified $27.2 of unearned revenues to liabilities held for sale that are related to a line of business that we plan to exit. Liabilities held for sale are reported in accrued expenses and other on the consolidated balance sheet.</w:t>
      </w:r>
    </w:p>
    <w:p>
      <w:pPr>
        <w:pStyle w:val="Normal"/>
        <w:bidi w:val="0"/>
        <w:spacing w:before="120" w:after="0"/>
        <w:ind w:firstLine="360"/>
        <w:jc w:val="left"/>
        <w:rPr/>
      </w:pPr>
      <w:r>
        <w:rPr>
          <w:rFonts w:ascii="Times New Roman" w:hAnsi="Times New Roman"/>
          <w:sz w:val="20"/>
        </w:rPr>
        <w:t>In the second quarter of 2013, we expect that approximately $100.0 included in our unearned revenues as of March 31, 2013 will be removed from our total unearned revenue balance. Of this amount, $71.2 will be attributable to the transfer of unearned revenues to Pivotal and the balance of approximately $30.0 will be attributable to the anticipated remaining disposals of businesses under our realignment plan.</w:t>
      </w:r>
    </w:p>
    <w:p>
      <w:pPr>
        <w:pStyle w:val="Normal"/>
        <w:bidi w:val="0"/>
        <w:spacing w:before="120" w:after="0"/>
        <w:jc w:val="left"/>
        <w:rPr/>
      </w:pPr>
      <w:r>
        <w:rPr>
          <w:rFonts w:ascii="Times New Roman" w:hAnsi="Times New Roman"/>
          <w:b/>
          <w:i/>
          <w:sz w:val="20"/>
        </w:rPr>
        <w:t>Operating Expenses</w:t>
      </w:r>
    </w:p>
    <w:p>
      <w:pPr>
        <w:pStyle w:val="Normal"/>
        <w:bidi w:val="0"/>
        <w:spacing w:before="120" w:after="0"/>
        <w:ind w:firstLine="360"/>
        <w:jc w:val="left"/>
        <w:rPr/>
      </w:pPr>
      <w:r>
        <w:rPr>
          <w:rFonts w:ascii="Times New Roman" w:hAnsi="Times New Roman"/>
          <w:sz w:val="20"/>
        </w:rPr>
        <w:t>Information about our operating expenses for the first quarter of 2013 and 2012 is as follows:</w:t>
      </w:r>
      <w:bookmarkStart w:id="120" w:name="FIS_UNIDENTIFIED_TABLE_23"/>
      <w:bookmarkEnd w:id="120"/>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83"/>
        <w:gridCol w:w="251"/>
        <w:gridCol w:w="788"/>
        <w:gridCol w:w="119"/>
        <w:gridCol w:w="193"/>
        <w:gridCol w:w="353"/>
        <w:gridCol w:w="1062"/>
        <w:gridCol w:w="211"/>
        <w:gridCol w:w="192"/>
        <w:gridCol w:w="392"/>
        <w:gridCol w:w="912"/>
        <w:gridCol w:w="249"/>
        <w:gridCol w:w="193"/>
        <w:gridCol w:w="357"/>
        <w:gridCol w:w="896"/>
        <w:gridCol w:w="213"/>
        <w:gridCol w:w="193"/>
        <w:gridCol w:w="290"/>
        <w:gridCol w:w="752"/>
        <w:gridCol w:w="147"/>
        <w:gridCol w:w="193"/>
        <w:gridCol w:w="163"/>
        <w:gridCol w:w="910"/>
        <w:gridCol w:w="160"/>
      </w:tblGrid>
      <w:tr>
        <w:trPr/>
        <w:tc>
          <w:tcPr>
            <w:tcW w:w="11472"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9"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18"/>
              </w:rPr>
              <w:t>For the Three Months Ended March 31, 2013</w:t>
            </w:r>
          </w:p>
        </w:tc>
      </w:tr>
      <w:tr>
        <w:trPr/>
        <w:tc>
          <w:tcPr>
            <w:tcW w:w="2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28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25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8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0.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5</w:t>
            </w:r>
          </w:p>
        </w:tc>
        <w:tc>
          <w:tcPr>
            <w:tcW w:w="2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1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3.3</w:t>
            </w:r>
          </w:p>
        </w:tc>
        <w:tc>
          <w:tcPr>
            <w:tcW w:w="24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2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5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2</w:t>
            </w:r>
          </w:p>
        </w:tc>
        <w:tc>
          <w:tcPr>
            <w:tcW w:w="1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7.3</w:t>
            </w:r>
          </w:p>
        </w:tc>
        <w:tc>
          <w:tcPr>
            <w:tcW w:w="1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3"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03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6.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3</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0.1</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4.6</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03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6.3</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2.3</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0.9</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70.5</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3"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03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78.1</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6.1</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6</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0.7</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17.5</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03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3.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4.0</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5</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8.5</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3" w:type="dxa"/>
            <w:tcBorders/>
            <w:vAlign w:val="center"/>
          </w:tcPr>
          <w:p>
            <w:pPr>
              <w:pStyle w:val="Normal"/>
              <w:widowControl w:val="false"/>
              <w:tabs>
                <w:tab w:val="clear" w:pos="720"/>
              </w:tabs>
              <w:bidi w:val="0"/>
              <w:ind w:left="30" w:hanging="0"/>
              <w:jc w:val="left"/>
              <w:rPr/>
            </w:pPr>
            <w:r>
              <w:rPr>
                <w:rFonts w:ascii="Times New Roman" w:hAnsi="Times New Roman"/>
                <w:sz w:val="20"/>
              </w:rPr>
              <w:t>Realignment charges</w:t>
            </w:r>
          </w:p>
        </w:tc>
        <w:tc>
          <w:tcPr>
            <w:tcW w:w="1039"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62.9</w:t>
            </w:r>
          </w:p>
        </w:tc>
        <w:tc>
          <w:tcPr>
            <w:tcW w:w="2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62.9</w:t>
            </w:r>
          </w:p>
        </w:tc>
        <w:tc>
          <w:tcPr>
            <w:tcW w:w="16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51"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88"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803.9</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20.2</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2"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12"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7.9</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2.9</w:t>
            </w:r>
          </w:p>
        </w:tc>
        <w:tc>
          <w:tcPr>
            <w:tcW w:w="2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52"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4</w:t>
            </w:r>
          </w:p>
        </w:tc>
        <w:tc>
          <w:tcPr>
            <w:tcW w:w="1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31.3</w:t>
            </w:r>
          </w:p>
        </w:tc>
        <w:tc>
          <w:tcPr>
            <w:tcW w:w="1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3"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15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top w:val="double" w:sz="18" w:space="0" w:color="000000"/>
            </w:tcBorders>
            <w:vAlign w:val="center"/>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60.2</w:t>
            </w:r>
          </w:p>
        </w:tc>
        <w:tc>
          <w:tcPr>
            <w:tcW w:w="160"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1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3.4</w:t>
            </w:r>
          </w:p>
        </w:tc>
        <w:tc>
          <w:tcPr>
            <w:tcW w:w="16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1" w:name="eolPage24"/>
      <w:bookmarkStart w:id="122" w:name="eolPage24"/>
      <w:bookmarkEnd w:id="122"/>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123" w:name="FIS_UNIDENTIFIED_TABLE_24"/>
      <w:bookmarkStart w:id="124" w:name="FIS_UNIDENTIFIED_TABLE_24"/>
      <w:bookmarkEnd w:id="124"/>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215"/>
        <w:gridCol w:w="320"/>
        <w:gridCol w:w="804"/>
        <w:gridCol w:w="178"/>
        <w:gridCol w:w="193"/>
        <w:gridCol w:w="391"/>
        <w:gridCol w:w="965"/>
        <w:gridCol w:w="248"/>
        <w:gridCol w:w="194"/>
        <w:gridCol w:w="391"/>
        <w:gridCol w:w="874"/>
        <w:gridCol w:w="248"/>
        <w:gridCol w:w="192"/>
        <w:gridCol w:w="471"/>
        <w:gridCol w:w="723"/>
        <w:gridCol w:w="327"/>
        <w:gridCol w:w="193"/>
        <w:gridCol w:w="291"/>
        <w:gridCol w:w="722"/>
        <w:gridCol w:w="148"/>
        <w:gridCol w:w="193"/>
        <w:gridCol w:w="204"/>
        <w:gridCol w:w="740"/>
        <w:gridCol w:w="202"/>
      </w:tblGrid>
      <w:tr>
        <w:trPr/>
        <w:tc>
          <w:tcPr>
            <w:tcW w:w="1142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2"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18"/>
              </w:rPr>
              <w:t>For the Three Months Ended March 31, 2012</w:t>
            </w:r>
          </w:p>
        </w:tc>
      </w:tr>
      <w:tr>
        <w:trPr/>
        <w:tc>
          <w:tcPr>
            <w:tcW w:w="22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2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32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2</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4</w:t>
            </w:r>
          </w:p>
        </w:tc>
        <w:tc>
          <w:tcPr>
            <w:tcW w:w="2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7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3</w:t>
            </w:r>
          </w:p>
        </w:tc>
        <w:tc>
          <w:tcPr>
            <w:tcW w:w="2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8</w:t>
            </w:r>
          </w:p>
        </w:tc>
        <w:tc>
          <w:tcPr>
            <w:tcW w:w="1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6.7</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5"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12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6.8</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8</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0.5</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4.2</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12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0.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9.4</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0.8</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2.4</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5"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12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3.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5.2</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9</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63.4</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12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0.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0</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0.3</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1.3</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5"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32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0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11.5</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81.8</w:t>
            </w:r>
          </w:p>
        </w:tc>
        <w:tc>
          <w:tcPr>
            <w:tcW w:w="24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7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8.1</w:t>
            </w:r>
          </w:p>
        </w:tc>
        <w:tc>
          <w:tcPr>
            <w:tcW w:w="24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6.6</w:t>
            </w:r>
          </w:p>
        </w:tc>
        <w:tc>
          <w:tcPr>
            <w:tcW w:w="14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838.0</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2"/>
            <w:tcBorders/>
            <w:shd w:color="auto" w:fill="CCEEFF"/>
            <w:vAlign w:val="center"/>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7.2</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5"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6</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that excludes stock-based compensation, amortization of acquired intangible assets, realignment charges, and certain other expenses from our total operating expenses calculated in accordance with GAAP. The other operating expenses excluded are the net effect of the amortization and capitalization of software development costs, employer payroll taxes on employee stock transactions and acquisition and other-related items. Our core operating expenses reflect our business in a manner that allows meaningful period-to-period comparisons. Our core operating expenses are reconciled to the most comparable GAAP measure, “total operating expenses,” in the table above. See “Non-GAAP Financial Measures” for further information.</w:t>
            </w:r>
          </w:p>
        </w:tc>
      </w:tr>
    </w:tbl>
    <w:p>
      <w:pPr>
        <w:pStyle w:val="Normal"/>
        <w:widowControl w:val="false"/>
        <w:bidi w:val="0"/>
        <w:spacing w:before="120" w:after="0"/>
        <w:ind w:firstLine="360"/>
        <w:jc w:val="left"/>
        <w:rPr/>
      </w:pPr>
      <w:r>
        <w:rPr>
          <w:rFonts w:ascii="Times New Roman" w:hAnsi="Times New Roman"/>
          <w:sz w:val="20"/>
        </w:rPr>
        <w:t>Our operating margin on total operating expenses decreased to 13.4% in the first quarter of 2013 from 20.6% in the first quarter of 2012 . The decrease in our operating margin in the first quarter of 2013 compared with the first quarter of 2012 primarily related to the year-over-year increase in realignment charges and stock-based compensation.</w:t>
      </w:r>
    </w:p>
    <w:p>
      <w:pPr>
        <w:pStyle w:val="Normal"/>
        <w:bidi w:val="0"/>
        <w:spacing w:before="120" w:after="0"/>
        <w:ind w:firstLine="36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The following discussion of our core operating expenses and the components comprising our core operating expenses highlights the factors that we focus on when evaluating our operating margin and operating expenses. The increases or decreases in operating expenses discussed in this section do not include changes relating to stock-based compensation, amortization of acquired intangible assets, realignment charges, and certain other expenses, which consist of the net effect of the amortization and capitalization of software development costs, employer payroll taxes on employee stock transactions and acquisition and other-related items.</w:t>
      </w:r>
    </w:p>
    <w:p>
      <w:pPr>
        <w:pStyle w:val="Normal"/>
        <w:bidi w:val="0"/>
        <w:spacing w:before="120" w:after="0"/>
        <w:ind w:firstLine="360"/>
        <w:jc w:val="left"/>
        <w:rPr/>
      </w:pPr>
      <w:r>
        <w:rPr>
          <w:rFonts w:ascii="Times New Roman" w:hAnsi="Times New Roman"/>
          <w:sz w:val="20"/>
        </w:rPr>
        <w:t>Core operating expenses increased by $92.4 or 13% in the first quarter of 2013 compared with the first quarter of 2012 . As quantified below, these increase s were primarily due to increases in employee-related expenses, which include salaries and benefits, bonuses, commissions, and recruiting and training, which increased largely as a result of increases in headcount. Our headcount as of March 31, 2013 was approximately 13,000, compared with approximately 11,800 as of March 31, 2012. This increase in headcount was driven by strategic hiring, business growth and business acquisitions, but also includes the reduction of approximately 700 personnel in the first quarter of 2013 as the result of our realignment efforts. A portion of our core operating expenses, primarily the cost of personnel to deliver technical support on our products and professional services, marketing, and research and development, are denominated in foreign currencies and are thus exposed to foreign exchange rate fluctuations. Core operating expenses benefited by $2.1 in the first quarter of 2013 as compared with the first quarter of 2012 due to the effect of fluctuations in the exchange rates between the U.S. Dollar and other currencies.</w:t>
      </w:r>
    </w:p>
    <w:p>
      <w:pPr>
        <w:pStyle w:val="Normal"/>
        <w:bidi w:val="0"/>
        <w:spacing w:before="120" w:after="0"/>
        <w:ind w:firstLine="360"/>
        <w:jc w:val="left"/>
        <w:rPr/>
      </w:pPr>
      <w:r>
        <w:rPr>
          <w:rFonts w:ascii="Times New Roman" w:hAnsi="Times New Roman"/>
          <w:i/>
          <w:sz w:val="20"/>
        </w:rPr>
        <w:t>Cost of License Revenues</w:t>
      </w:r>
    </w:p>
    <w:p>
      <w:pPr>
        <w:pStyle w:val="Normal"/>
        <w:bidi w:val="0"/>
        <w:spacing w:before="120" w:after="0"/>
        <w:ind w:firstLine="360"/>
        <w:jc w:val="left"/>
        <w:rPr/>
      </w:pPr>
      <w:r>
        <w:rPr>
          <w:rFonts w:ascii="Times New Roman" w:hAnsi="Times New Roman"/>
          <w:sz w:val="20"/>
        </w:rPr>
        <w:t>Our core operating expenses for cost of license revenues principally consist of the cost of fulfillment of our software and royalty costs in connection with technology licensed from third-party providers. The cost of fulfillment of our software includes IT development efforts, personnel costs, product packaging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Core operating expenses for cost of license revenues decreased by $0.8 or 4% in the first quarter of 2013 compared with the first quarter of 2012 .</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120" w:after="0"/>
        <w:ind w:firstLine="360"/>
        <w:jc w:val="left"/>
        <w:rPr/>
      </w:pPr>
      <w:r>
        <w:rPr>
          <w:rFonts w:ascii="Times New Roman" w:hAnsi="Times New Roman"/>
          <w:sz w:val="20"/>
        </w:rPr>
        <w:t>Our core operating expenses for cost of services revenues primarily include the costs of personnel and related overhead to deliver technical support for our products and to provide our professional serv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25"/>
      <w:bookmarkStart w:id="126" w:name="eolPage25"/>
      <w:bookmarkEnd w:id="126"/>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ore operating expenses for cost of services revenues increased by $9.4 or 9% in the first quarter of 2013 compared with the first quarter of 2012 . The increase in the first quarter of 2013 was primarily due to growth in employee-related expenses of $9.5, which was largely driven by incremental growth in headcount to support increased revenues.</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120" w:after="0"/>
        <w:ind w:firstLine="360"/>
        <w:jc w:val="left"/>
        <w:rPr/>
      </w:pPr>
      <w:r>
        <w:rPr>
          <w:rFonts w:ascii="Times New Roman" w:hAnsi="Times New Roman"/>
          <w:sz w:val="20"/>
        </w:rPr>
        <w:t>Our core operating expenses for research and development (“R&amp;D”) expenses include the personnel and related overhead associated with the R&amp;D of new product offerings and the enhancement of our existing software offerings.</w:t>
      </w:r>
    </w:p>
    <w:p>
      <w:pPr>
        <w:pStyle w:val="Normal"/>
        <w:bidi w:val="0"/>
        <w:spacing w:before="120" w:after="0"/>
        <w:ind w:firstLine="360"/>
        <w:jc w:val="left"/>
        <w:rPr/>
      </w:pPr>
      <w:r>
        <w:rPr>
          <w:rFonts w:ascii="Times New Roman" w:hAnsi="Times New Roman"/>
          <w:sz w:val="20"/>
        </w:rPr>
        <w:t>Core operating expenses for R&amp;D increased by $26.0 or 14% in the first quarter of 2013 compared with the first quarter of 2012 . The increase was primarily due to growth in employee-related expenses of $19.5 in the first quarter of 2013 , which was primarily driven by incremental growth in headcount from strategic hiring and business acquisitions. In the first quarter of 2013 , contractor costs of $4.3 related to product development and security efforts further contributed to the year-over-year increase.</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120" w:after="0"/>
        <w:ind w:firstLine="360"/>
        <w:jc w:val="left"/>
        <w:rPr/>
      </w:pPr>
      <w:r>
        <w:rPr>
          <w:rFonts w:ascii="Times New Roman" w:hAnsi="Times New Roman"/>
          <w:sz w:val="20"/>
        </w:rPr>
        <w:t>Our core operating expenses fo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and may be expensed in a period other than the period in which the related revenue is recognized. Sales and marketing expenses also include the net impact from the expenses incurred and fees generated by certain marketing initiatives, including our annual VMworld conferences in the U.S. and Europe.</w:t>
      </w:r>
    </w:p>
    <w:p>
      <w:pPr>
        <w:pStyle w:val="Normal"/>
        <w:bidi w:val="0"/>
        <w:spacing w:before="120" w:after="0"/>
        <w:ind w:firstLine="360"/>
        <w:jc w:val="left"/>
        <w:rPr/>
      </w:pPr>
      <w:r>
        <w:rPr>
          <w:rFonts w:ascii="Times New Roman" w:hAnsi="Times New Roman"/>
          <w:sz w:val="20"/>
        </w:rPr>
        <w:t>Core operating expenses for sales and marketing increased by $44.8 or 13% in the first quarter of 2013 compared with the first quarter of 2012 . The increase in the first quarter of 2013 was primarily due to growth in employee-related expenses of $40.2, driven by incremental growth in headcount and by higher commission expense due to increased sales volumes.</w:t>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120" w:after="0"/>
        <w:ind w:firstLine="360"/>
        <w:jc w:val="left"/>
        <w:rPr/>
      </w:pPr>
      <w:r>
        <w:rPr>
          <w:rFonts w:ascii="Times New Roman" w:hAnsi="Times New Roman"/>
          <w:sz w:val="20"/>
        </w:rPr>
        <w:t>Our core operating expenses for general and administrative expenses include personnel and related overhead costs to support the overall business. These expenses include the costs associated with our finance, human resources, IT infrastructure and legal departments, as well as expenses related to corporate costs and initiatives and facilities costs.</w:t>
      </w:r>
    </w:p>
    <w:p>
      <w:pPr>
        <w:pStyle w:val="Normal"/>
        <w:bidi w:val="0"/>
        <w:spacing w:before="120" w:after="0"/>
        <w:ind w:firstLine="360"/>
        <w:jc w:val="left"/>
        <w:rPr/>
      </w:pPr>
      <w:r>
        <w:rPr>
          <w:rFonts w:ascii="Times New Roman" w:hAnsi="Times New Roman"/>
          <w:sz w:val="20"/>
        </w:rPr>
        <w:t>Core operating expenses for general and administrative increased by $13.0 or 19% in the first quarter of 2013 compared with the first quarter of 2012 . The increase in the first quarter of 2013 was primarily due to an increase of $4.4 related to employee-related expenses mostly due to incremental growth in headcount, and an increase of $4.5 in corporate expenses, which includes contributions to our charitable foundation. Also contributing to the increase in expenses in the first quarter of 2013 were contractor costs of $2.3 related to IT security initiatives.</w:t>
      </w:r>
    </w:p>
    <w:p>
      <w:pPr>
        <w:pStyle w:val="Normal"/>
        <w:bidi w:val="0"/>
        <w:spacing w:before="120" w:after="0"/>
        <w:ind w:firstLine="36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Stock-based compensation was $120.2 and $81.8 in the first quarter of 2013 and 2012 , respectively, representing a year-over-year increase of $38.4 . The increase in total stock-based compensation expense in the first quarter of 2013 compared with the first quarter of 2012 was primarily due to an increase of $22.3 for new awards issued to our existing employees, as well as an increase of $12.5 for awards made to new employees joining VMware over the last year. Additionally, total stock-based compensation expense increased by $23.5 in the first quarter of 2013 due to business acquisitions, primarily attributable to our acquisition of Nicira in the third quarter of 2012. Partially offsetting these increase s was a decrease of $13.8 related to grants that became fully vested over the past year.</w:t>
      </w:r>
    </w:p>
    <w:p>
      <w:pPr>
        <w:pStyle w:val="Normal"/>
        <w:bidi w:val="0"/>
        <w:spacing w:before="120" w:after="0"/>
        <w:ind w:firstLine="3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sales commissions, will have comparatively lower stock-based compensation than other functions.</w:t>
      </w:r>
    </w:p>
    <w:p>
      <w:pPr>
        <w:pStyle w:val="Normal"/>
        <w:bidi w:val="0"/>
        <w:spacing w:before="120" w:after="0"/>
        <w:ind w:firstLine="360"/>
        <w:jc w:val="left"/>
        <w:rPr/>
      </w:pPr>
      <w:r>
        <w:rPr>
          <w:rFonts w:ascii="Times New Roman" w:hAnsi="Times New Roman"/>
          <w:sz w:val="20"/>
        </w:rPr>
        <w:t>As of March 31, 2013 , the total unamortized fair value of our outstanding equity-based awards held by our employees was $826.6 , and is expected to be recognized over a weighted-average period of approximately 1.5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eolPage26"/>
      <w:bookmarkStart w:id="128" w:name="eolPage26"/>
      <w:bookmarkEnd w:id="128"/>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Intangible Amortization</w:t>
      </w:r>
    </w:p>
    <w:p>
      <w:pPr>
        <w:pStyle w:val="Normal"/>
        <w:bidi w:val="0"/>
        <w:spacing w:before="120" w:after="0"/>
        <w:ind w:firstLine="360"/>
        <w:jc w:val="left"/>
        <w:rPr/>
      </w:pPr>
      <w:r>
        <w:rPr>
          <w:rFonts w:ascii="Times New Roman" w:hAnsi="Times New Roman"/>
          <w:sz w:val="20"/>
        </w:rPr>
        <w:t>Intangible amortization increased $9.8 or 55% in first quarter of 2013 compared with the first quarter of 2012 as a result of new acquisitions, primarily the acquisition of Nicira in the third quarter of 2012. Intangible amortization was predominantly recorded to cost of license revenues on our accompanying consolidated statement of income.</w:t>
      </w:r>
    </w:p>
    <w:p>
      <w:pPr>
        <w:pStyle w:val="Normal"/>
        <w:bidi w:val="0"/>
        <w:spacing w:before="120" w:after="0"/>
        <w:ind w:firstLine="360"/>
        <w:jc w:val="left"/>
        <w:rPr/>
      </w:pPr>
      <w:r>
        <w:rPr>
          <w:rFonts w:ascii="Times New Roman" w:hAnsi="Times New Roman"/>
          <w:b/>
          <w:i/>
          <w:sz w:val="20"/>
        </w:rPr>
        <w:t>Realignment Charges</w:t>
      </w:r>
    </w:p>
    <w:p>
      <w:pPr>
        <w:pStyle w:val="Normal"/>
        <w:bidi w:val="0"/>
        <w:spacing w:before="120" w:after="0"/>
        <w:ind w:firstLine="360"/>
        <w:jc w:val="left"/>
        <w:rPr/>
      </w:pPr>
      <w:r>
        <w:rPr>
          <w:rFonts w:ascii="Times New Roman" w:hAnsi="Times New Roman"/>
          <w:sz w:val="20"/>
        </w:rPr>
        <w:t>In January 2013, we approved a business realignment plan to streamline our operations and to enhance focus on our three growth priorities. The plan is expected to be completed by the end of 2013. The total charge resulting from this plan is expected to be between  $75.0  and  $90.0 , with total cash expenditures associated with the plan expected to be in the range of  $60.0  to  $75.0 . The associated cash payments are expected to be paid out primarily through the end of 2013.</w:t>
      </w:r>
    </w:p>
    <w:p>
      <w:pPr>
        <w:pStyle w:val="Normal"/>
        <w:bidi w:val="0"/>
        <w:spacing w:before="120" w:after="0"/>
        <w:ind w:firstLine="360"/>
        <w:jc w:val="left"/>
        <w:rPr/>
      </w:pPr>
      <w:r>
        <w:rPr>
          <w:rFonts w:ascii="Times New Roman" w:hAnsi="Times New Roman"/>
          <w:sz w:val="20"/>
        </w:rPr>
        <w:t>The plan includes the elimination of approximately 800 positions and personnel across all major functional groups and geographies, which is expected to result in a charge in the range of  $60.0  to  $65.0 . As of March 31, 2013 , approximately 700 of the employees had been terminated. The remainder of the workforce reduction charge relates to employees in foreign jurisdictions and will be recognized in future periods as the expected severance amounts are finalized. Additionally, we exited and are planning to exit certain lines of business and consolidate facilities, which we expect to result in a charge in the range of  $15.0  to  $25.0 .</w:t>
      </w:r>
    </w:p>
    <w:p>
      <w:pPr>
        <w:pStyle w:val="Normal"/>
        <w:bidi w:val="0"/>
        <w:spacing w:before="120" w:after="0"/>
        <w:ind w:firstLine="360"/>
        <w:jc w:val="left"/>
        <w:rPr/>
      </w:pPr>
      <w:r>
        <w:rPr>
          <w:rFonts w:ascii="Times New Roman" w:hAnsi="Times New Roman"/>
          <w:sz w:val="20"/>
        </w:rPr>
        <w:t>In the first quarter of 2013 , we recognized total charges of $62.9 related to our business realignment plan. Of this amount, $53.9 related to workforce reductions and $9.0 related to the impairment of assets for certain lines of business that we exited and plan to exit.</w:t>
      </w:r>
    </w:p>
    <w:p>
      <w:pPr>
        <w:pStyle w:val="Normal"/>
        <w:bidi w:val="0"/>
        <w:spacing w:before="120" w:after="0"/>
        <w:ind w:firstLine="360"/>
        <w:jc w:val="left"/>
        <w:rPr/>
      </w:pPr>
      <w:r>
        <w:rPr>
          <w:rFonts w:ascii="Times New Roman" w:hAnsi="Times New Roman"/>
          <w:sz w:val="20"/>
        </w:rPr>
        <w:t>Although we expect that streamlining our operations will have a favorable impact on our operating expenses in future quarters, we expect that core operating expenses related to our headcount will increase as our total headcount is expected to have a net increase of approximately 500 during 2013 as we continue to make key investments in support of our long-term growth objectives. This expected net increase takes into account the reduction of approximately 500 people that will transfer to Pivotal in the second quarter of 2013, as well as the impact of our realignment activities.</w:t>
      </w:r>
    </w:p>
    <w:p>
      <w:pPr>
        <w:pStyle w:val="Normal"/>
        <w:bidi w:val="0"/>
        <w:spacing w:before="120" w:after="0"/>
        <w:ind w:firstLine="360"/>
        <w:jc w:val="left"/>
        <w:rPr/>
      </w:pPr>
      <w:r>
        <w:rPr>
          <w:rFonts w:ascii="Times New Roman" w:hAnsi="Times New Roman"/>
          <w:b/>
          <w:i/>
          <w:sz w:val="20"/>
        </w:rPr>
        <w:t>Other Operating Expenses</w:t>
      </w:r>
    </w:p>
    <w:p>
      <w:pPr>
        <w:pStyle w:val="Normal"/>
        <w:bidi w:val="0"/>
        <w:spacing w:before="120" w:after="0"/>
        <w:ind w:firstLine="360"/>
        <w:jc w:val="left"/>
        <w:rPr/>
      </w:pPr>
      <w:r>
        <w:rPr>
          <w:rFonts w:ascii="Times New Roman" w:hAnsi="Times New Roman"/>
          <w:sz w:val="20"/>
        </w:rPr>
        <w:t>Other operating expenses consist of the net effect of the amortization and capitalization of software development costs and employer payroll tax on employee stock transactions, which are recorded to each individual line of operating expense on our accompanying consolidated statements of income. Additionally, other operating expenses include acquisition and other-related items, which are recorded in general and administrative expense on our income statement.</w:t>
      </w:r>
    </w:p>
    <w:p>
      <w:pPr>
        <w:pStyle w:val="Normal"/>
        <w:bidi w:val="0"/>
        <w:spacing w:before="120" w:after="0"/>
        <w:ind w:firstLine="360"/>
        <w:jc w:val="left"/>
        <w:rPr/>
      </w:pPr>
      <w:r>
        <w:rPr>
          <w:rFonts w:ascii="Times New Roman" w:hAnsi="Times New Roman"/>
          <w:sz w:val="20"/>
        </w:rPr>
        <w:t>Other operating expenses decreased $10.3 in the first quarter of 2013 from the first quarter of 2012 . The decrease in the first quarter of 2013 was primarily due to a decrease of $8.7 in the amortization of capitalized software development costs resulting from the timing of the completion of amortization for previous product releases, including previous versions of vSphere. Amortization expense from capitalized software development costs is included in cost of license revenues on our accompanying consolidated statements of income. In future periods, we expect our amortization expense from capitalized software development costs to continue to decline as these costs are expected to be recorded as R&amp;D expense as incurred given our current go-to-market strategy and development process. In addition, employer payroll taxes on employee stock transactions decreased $2.9 , due to the market value of our stock and a decrease in the number of awards exercised, sold or vested.</w:t>
      </w:r>
    </w:p>
    <w:p>
      <w:pPr>
        <w:pStyle w:val="Normal"/>
        <w:bidi w:val="0"/>
        <w:spacing w:before="120" w:after="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increased by $2.0 to $7.7 in the first quarter of 2013 from $5.7 in the first quarter of 2012 . Investment income consists of interest earned on cash, cash equivalents and short-term investment balances partially offset by the amortization of premiums paid on fixed income securities. In the first quarter of 2013 as compared with the first quarter of 2012 , investment income increased due to higher yields on our fixed income portfolio.</w:t>
      </w:r>
    </w:p>
    <w:p>
      <w:pPr>
        <w:pStyle w:val="Normal"/>
        <w:bidi w:val="0"/>
        <w:spacing w:before="120" w:after="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expense , net of $2.9 in the first quarter of 2013 changed by $5.2 compared with other income , net of $2.3 in the first quarter of 2012 , primarily due to the impact from foreign currency rate movement, net of hedges.</w:t>
      </w:r>
      <w:bookmarkStart w:id="129" w:name="VMW_3312013X10Q_HTM_SF8FA6FF97AF858F8B8E"/>
      <w:bookmarkEnd w:id="129"/>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effective income tax rate was (5.8)% and 14.5% for the first quarter of 2013 and 2012, respectively. The lower effective rate for the first quarter of 2013 compared with the first quarter of 2012 was primarily attributable to the discrete tax benefits recognized in the first quarter of 2013 due to the retroactive enactment of the federal R&amp;D tax credit by the United States Congress in January 2013 and the favorable tax impact of charges under our realignment plan. The federal R&amp;D tax credit applicable to 2012 benefited the effective income tax rate in the first quarter of 2013 by $39.1 . Additionally, the 201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0" w:name="eolPage27"/>
      <w:bookmarkStart w:id="131" w:name="eolPage27"/>
      <w:bookmarkEnd w:id="131"/>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ederal R&amp;D credit applicable to 2013 favorably impacted the effective tax rate for the first quarter of 2013, which was partially offset by a jurisdictional shift of income from lower-tax non-U.S. jurisdictions to the United State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in Ireland, where the statutory tax rate is 12.5%. We do not believe that any recent or currently expected developments in non-U.S. tax jurisdictions are reasonably likely to have a material impact on our effective tax rate. As of March 31, 2013, our total cash, cash equivalents, and short term investments were $4,936.7 , of which $3,385.9 were held outside the U.S. Our intent is to indefinitely reinvest our non-U.S. funds in our foreign operations, and our current plans do not demonstrate a need to repatriate them to fund our U.S. operations. We plan to meet our U.S. liquidity needs through ongoing cash flows generated from our U.S. operations, external borrowings, or both. We utilize a variety of tax planning strategies in an effort to ensure that our worldwide cash is available in the locations in which it is needed. If management determines these overseas funds are needed for our operations in the U.S., we would be required to accrue U.S. taxes on the related undistributed earnings in the period management determines the earnings will no longer be indefinitely invested outside the U.S. in order to repatriate these funds.</w:t>
      </w:r>
    </w:p>
    <w:p>
      <w:pPr>
        <w:pStyle w:val="Normal"/>
        <w:bidi w:val="0"/>
        <w:spacing w:before="120" w:after="0"/>
        <w:ind w:firstLine="360"/>
        <w:jc w:val="left"/>
        <w:rPr/>
      </w:pPr>
      <w:r>
        <w:rPr>
          <w:rFonts w:ascii="Times New Roman" w:hAnsi="Times New Roman"/>
          <w:sz w:val="20"/>
        </w:rPr>
        <w:t>Although we file a federal consolidated tax return with EMC, we calculate our income tax provision on a stand-alone basi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ial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no longer be liable in the event that any income tax liability was incurred, but not discharged, by any other member of the EMC consolidated group. Additionally,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Our effective tax rate for the remainder of 2013 may be affected by such factors as changes in tax law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bookmarkStart w:id="132" w:name="VMW_3312013X10Q_HTM_SDEE0AA5A03FFEC64F4B"/>
      <w:bookmarkEnd w:id="132"/>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March 31, 2013 , EMC owned 42,536,000 shares of Class A common stock and all 300,000,000 shares of Class B common stock, representing 80.0% of our total outstanding shares of common stock and 97.3% of the combined voting power of our outstanding common stock.</w:t>
      </w:r>
    </w:p>
    <w:p>
      <w:pPr>
        <w:pStyle w:val="Normal"/>
        <w:bidi w:val="0"/>
        <w:spacing w:before="120" w:after="0"/>
        <w:ind w:firstLine="360"/>
        <w:jc w:val="left"/>
        <w:rPr/>
      </w:pPr>
      <w:r>
        <w:rPr>
          <w:rFonts w:ascii="Times New Roman" w:hAnsi="Times New Roman"/>
          <w:sz w:val="20"/>
        </w:rPr>
        <w:t>Pursuant to an ongoing reseller arrangement with EMC, EMC bundles our products and services with EMC’s products and sells them to end-users. In the three months ended March 31, 2013 and 2012 , we recognized revenues of $36.3 and $35.0 , respectively, from such contractual arrangement with EMC. As of March 31, 2013 , $148.8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March 31, 2013 and 2012 , we recognized professional services revenues of $15.5 and $18.7 , respectively, from such contractual agreements with EMC. As of March 31, 2013 , $3.2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March 31, 2013 and 2012 , we recognized revenues of $3.1 and $1.7 , respectively, from products and services purchased by EMC for internal use pursuant to our contractual agreements with EMC. As of March 31, 2013 , $27.1 of revenues from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We purchased products and services from EMC for $13.3 and $17.9 in the three months ended March 31, 2013 and 2012 , respectively.</w:t>
      </w:r>
    </w:p>
    <w:p>
      <w:pPr>
        <w:pStyle w:val="Normal"/>
        <w:bidi w:val="0"/>
        <w:spacing w:before="120" w:after="0"/>
        <w:ind w:firstLine="360"/>
        <w:jc w:val="left"/>
        <w:rPr/>
      </w:pPr>
      <w:r>
        <w:rPr>
          <w:rFonts w:ascii="Times New Roman" w:hAnsi="Times New Roman"/>
          <w:sz w:val="20"/>
        </w:rPr>
        <w:t>Payments between us and EMC under the tax sharing agreement primarily relate to our portion of federal income taxes on EMC’s consolidated tax return. Payments from us to EMC primarily relate to periods for which we had stand-alone federal taxable income, while payments from EMC to us relate to periods for which we had a stand-alone federal taxable loss. In the three months ended March 31, 2013 and 2012 , no payments were made by either us or EMC under the tax sharing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28"/>
      <w:bookmarkStart w:id="134" w:name="eolPage28"/>
      <w:bookmarkEnd w:id="134"/>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ue to the retroactive enactment of the federal R&amp;D tax credit, we estimate a 2012 federal tax refund of $15.5 will be due from EMC and payable in the second quarter of 2013. The amounts that we either pay to or receive from EMC for our portion of federal income taxes on EMC’s consolidated tax return differ from the amounts we would owe on a stand-alone basis and the difference is presented as a component of stockholders’ equity. In the three months ended March 31, 2013 and 2012 , the difference between the amount of tax calculated on a stand-alone basis and the amount of tax calculated per the tax sharing agreement was not material .</w:t>
      </w:r>
    </w:p>
    <w:p>
      <w:pPr>
        <w:pStyle w:val="Normal"/>
        <w:bidi w:val="0"/>
        <w:spacing w:before="120" w:after="0"/>
        <w:ind w:firstLine="36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Additionally, EMC incurs certain administrative costs on our behalf in the U.S. that are also recorded as expenses in our consolidated statements of income. The total cost of the services provided to us by EMC as described above was $36.1 and $27.8 in the three months ended March 31, 2013 and 2012 , respectively.</w:t>
      </w:r>
    </w:p>
    <w:p>
      <w:pPr>
        <w:pStyle w:val="Normal"/>
        <w:bidi w:val="0"/>
        <w:spacing w:before="120" w:after="0"/>
        <w:ind w:firstLine="360"/>
        <w:jc w:val="left"/>
        <w:rPr/>
      </w:pPr>
      <w:r>
        <w:rPr>
          <w:rFonts w:ascii="Times New Roman" w:hAnsi="Times New Roman"/>
          <w:sz w:val="20"/>
        </w:rPr>
        <w:t>In the three months ended March 31, 2013 and 2012 , $1.0 and $1.3 of interest expense was recorded related to the note payable to EMC and included in interest expense with EMC on our consolidated statements of income. Our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In 2011, we acquired certain assets relating to EMC’s Mozy cloud-based data storage and data center services, including certain data center assets and a license to certain intellectual property. EMC retained ownership of the Mozy business and its remaining assets and continued to be responsible to Mozy customers for Mozy products and services and to recognize revenue from such products and services. We entered into an operational support agreement with EMC through the end of 2012, pursuant to which we took over responsibility to operate the Mozy service on behalf of EMC. Pursuant to the support agreement, costs incurred by us to support EMC’s Mozy services, plus a mark-up intended to approximate third-party costs and a management fee, were reimbursed to us by EMC. In the fourth quarter of 2012, the operational support agreement between us and EMC was amended such that we would no longer operate the Mozy service on behalf of EMC. Under the amendment, we transferred substantially all employees that support Mozy services to EMC and EMC purchased certain assets from us in relation to transferred employees. The termination of service and related transfer of employees and sale of assets was substantially completed during the three months ended March 31, 2013 . On the consolidated statements of income, such amounts reimbursed by EMC to us to operate Mozy were immaterial in the three months ended March 31, 2013 and $14.6 in the three months ended March 31, 2012 . These amounts were recorded as a reduction to the costs we incurred.</w:t>
      </w:r>
    </w:p>
    <w:p>
      <w:pPr>
        <w:pStyle w:val="Normal"/>
        <w:bidi w:val="0"/>
        <w:spacing w:before="120" w:after="0"/>
        <w:ind w:firstLine="360"/>
        <w:jc w:val="left"/>
        <w:rPr/>
      </w:pPr>
      <w:r>
        <w:rPr>
          <w:rFonts w:ascii="Times New Roman" w:hAnsi="Times New Roman"/>
          <w:sz w:val="20"/>
        </w:rPr>
        <w:t>From time to time, we and EMC enter into agreements to collaborate on technology projects. In the three months ended March 31, 2013 and 2012 , we received  $2.2 and  $1.1 , respectively, from EMC for EMC’s portion of expenses related to such projects.</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we have an ownership interest. With the exception of a long-term incentive performance award from EMC that Pat Gelsinger agreed to cancel in consideration of a new performance stock unit award from us, both Paul Maritz and Pat Gelsinger retained and continue to vest in their respective equity awards that they held as of September 1, 2012. Stock-based compensation related to Pat Gelsinger’s EMC awards will be recognized on our consolidated statements of income over the awards’ remaining requisite service periods. Stock-based compensation related to Paul Maritz’s VMware awards will be recognized by EMC and Pivotal.</w:t>
      </w:r>
    </w:p>
    <w:p>
      <w:pPr>
        <w:pStyle w:val="Normal"/>
        <w:bidi w:val="0"/>
        <w:spacing w:before="120" w:after="0"/>
        <w:ind w:firstLine="360"/>
        <w:jc w:val="left"/>
        <w:rPr/>
      </w:pPr>
      <w:r>
        <w:rPr>
          <w:rFonts w:ascii="Times New Roman" w:hAnsi="Times New Roman"/>
          <w:sz w:val="20"/>
        </w:rPr>
        <w:t>As of March 31, 2013 , we had $8.5 net due from EMC, which consisted of $60.3 due from EMC, partially offset by $51.8 due to EMC. These amounts resulted from the related party transactions described above. Additionally, we had a net income tax payable due to EMC of $12.2 as of March 31, 2013 , which was included in accrued expenses and other on our consolidated balance sheet.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ind w:firstLine="360"/>
        <w:jc w:val="left"/>
        <w:rPr/>
      </w:pPr>
      <w:r>
        <w:rPr>
          <w:rFonts w:ascii="Times New Roman" w:hAnsi="Times New Roman"/>
          <w:sz w:val="20"/>
        </w:rPr>
        <w:t>On April 1, 2013, we and EMC contributed certain assets to Pivotal and Pivotal assumed certain liabilities from us and EMC. In exchange for our and EMC's contributions, we and EMC received equity interests in Pivotal. See “Item 2. Management's Discussion and Analysis of Financial Condition and Results of Operations-Overview” above for further information.</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 necessarily reflect our results of operations, financial position and cash flows had we engaged in such transactions with 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29"/>
      <w:bookmarkStart w:id="136" w:name="eolPage29"/>
      <w:bookmarkEnd w:id="136"/>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unrelated third party during all periods presented. Accordingly, our historical results should not be relied upon as an indicator of our future performance as a stand-alone company.</w:t>
      </w:r>
      <w:bookmarkStart w:id="137" w:name="VMW_3312013X10Q_HTM_S31619FAE3CD5F9D2321"/>
      <w:bookmarkEnd w:id="137"/>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March 31, 2013 and 2012 , we held cash, cash equivalents and short-term investments as follows:</w:t>
      </w:r>
      <w:bookmarkStart w:id="138" w:name="FIS_UNIDENTIFIED_TABLE_25"/>
      <w:bookmarkEnd w:id="138"/>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83"/>
        <w:gridCol w:w="162"/>
        <w:gridCol w:w="1156"/>
        <w:gridCol w:w="119"/>
        <w:gridCol w:w="193"/>
        <w:gridCol w:w="164"/>
        <w:gridCol w:w="1154"/>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74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748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2</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6.1</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3"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96.5</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96.1</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6.7</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2.2</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March 31, 2013 , we held a diversified portfolio of money market funds and fixed income securities totaling $4,489.1 . Our fixed income securities we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Within our portfolio, we held $40.0 of foreign government and agencies securities, $10.4 of which was deemed sovereign debt, at March 31, 2013 . These sovereign debt securities had an average credit rating of AAA and were predominantly from Canada. None of the securities deemed sovereign debt were from Greece, Ireland, Italy, Portugal or Spain.</w:t>
      </w:r>
    </w:p>
    <w:p>
      <w:pPr>
        <w:pStyle w:val="Normal"/>
        <w:bidi w:val="0"/>
        <w:spacing w:before="120" w:after="0"/>
        <w:ind w:firstLine="360"/>
        <w:jc w:val="left"/>
        <w:rPr/>
      </w:pPr>
      <w:r>
        <w:rPr>
          <w:rFonts w:ascii="Times New Roman" w:hAnsi="Times New Roman"/>
          <w:sz w:val="20"/>
        </w:rPr>
        <w:t>As of March 31, 2013 , our total cash, cash equivalents and short-term investments were $4,936.7 , of which $3,385.9 was held outside the U.S. If these overseas funds we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o continue to generate positive cash flows from operations in 2013 and to use cash generated by operations as our primary source of liquidity. We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and investments we consummate and the amount of stock we buy back in 2013.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for first quarter of 2013 and 2012 were as follows:</w:t>
      </w:r>
      <w:bookmarkStart w:id="139" w:name="FIS_UNIDENTIFIED_TABLE_26"/>
      <w:bookmarkEnd w:id="139"/>
    </w:p>
    <w:p>
      <w:pPr>
        <w:pStyle w:val="Normal"/>
        <w:bidi w:val="0"/>
        <w:spacing w:lineRule="exact" w:line="150"/>
        <w:jc w:val="left"/>
        <w:rPr>
          <w:rFonts w:ascii="Times New Roman" w:hAnsi="Times New Roman"/>
        </w:rPr>
      </w:pPr>
      <w:r>
        <w:rPr>
          <w:rFonts w:ascii="Times New Roman" w:hAnsi="Times New Roman"/>
        </w:rPr>
      </w:r>
    </w:p>
    <w:tbl>
      <w:tblPr>
        <w:tblW w:w="8572" w:type="dxa"/>
        <w:jc w:val="left"/>
        <w:tblInd w:w="1471" w:type="dxa"/>
        <w:tblLayout w:type="fixed"/>
        <w:tblCellMar>
          <w:top w:w="0" w:type="dxa"/>
          <w:left w:w="0" w:type="dxa"/>
          <w:bottom w:w="0" w:type="dxa"/>
          <w:right w:w="0" w:type="dxa"/>
        </w:tblCellMar>
      </w:tblPr>
      <w:tblGrid>
        <w:gridCol w:w="5251"/>
        <w:gridCol w:w="163"/>
        <w:gridCol w:w="1237"/>
        <w:gridCol w:w="163"/>
        <w:gridCol w:w="193"/>
        <w:gridCol w:w="164"/>
        <w:gridCol w:w="1238"/>
        <w:gridCol w:w="162"/>
      </w:tblGrid>
      <w:tr>
        <w:trPr/>
        <w:tc>
          <w:tcPr>
            <w:tcW w:w="857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r>
      <w:tr>
        <w:trPr/>
        <w:tc>
          <w:tcPr>
            <w:tcW w:w="525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32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525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25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6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51"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676.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576.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5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1.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1"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3.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1.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51"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4</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s driven by our net income, adjusted for non-cash items and changes in assets and liabilities. Non-cash adjustments include depreciation and amortization, stock-based compensation, excess tax benefits from stock-based compensation, non-cash realignment charges, and other adjustments.</w:t>
      </w:r>
    </w:p>
    <w:p>
      <w:pPr>
        <w:pStyle w:val="Normal"/>
        <w:bidi w:val="0"/>
        <w:spacing w:before="120" w:after="0"/>
        <w:ind w:firstLine="360"/>
        <w:jc w:val="left"/>
        <w:rPr/>
      </w:pPr>
      <w:r>
        <w:rPr>
          <w:rFonts w:ascii="Times New Roman" w:hAnsi="Times New Roman"/>
          <w:sz w:val="20"/>
        </w:rPr>
        <w:t>Cash provided by operating activities increased by $99.8 to $676.4 in the first quarter of 2013 from $576.6 in the first quarter of 2012 . The increase was primarily driven by an increase in cash collections due to growth in our sales to customers and was partially offset by increases in core operating expenses, primarily driven by year-over-year headcount growth and by cash payments for workforce reductions in conjunction with our realignment plan.</w:t>
      </w:r>
    </w:p>
    <w:p>
      <w:pPr>
        <w:pStyle w:val="Normal"/>
        <w:bidi w:val="0"/>
        <w:spacing w:before="120" w:after="0"/>
        <w:ind w:firstLine="360"/>
        <w:jc w:val="left"/>
        <w:rPr/>
      </w:pPr>
      <w:r>
        <w:rPr>
          <w:rFonts w:ascii="Times New Roman" w:hAnsi="Times New Roman"/>
          <w:sz w:val="20"/>
        </w:rPr>
        <w:t>In evaluating our liquidity internally, we focus on free cash flows, which we consider to be a relevant measure of our progress. We define free cash flows, a non-GAAP financial measure, as net cash provided by operating activities less capital expenditures. See “Non-GAAP Financial Measures” for additional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30"/>
      <w:bookmarkStart w:id="141" w:name="eolPage30"/>
      <w:bookmarkEnd w:id="141"/>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free cash flows in the first quarter of 2013 were as follows:</w:t>
      </w:r>
      <w:bookmarkStart w:id="142" w:name="FIS_UNIDENTIFIED_TABLE_27"/>
      <w:bookmarkEnd w:id="142"/>
    </w:p>
    <w:p>
      <w:pPr>
        <w:pStyle w:val="Normal"/>
        <w:bidi w:val="0"/>
        <w:spacing w:lineRule="exact" w:line="150"/>
        <w:jc w:val="left"/>
        <w:rPr>
          <w:rFonts w:ascii="Times New Roman" w:hAnsi="Times New Roman"/>
        </w:rPr>
      </w:pPr>
      <w:r>
        <w:rPr>
          <w:rFonts w:ascii="Times New Roman" w:hAnsi="Times New Roman"/>
        </w:rPr>
      </w:r>
    </w:p>
    <w:tbl>
      <w:tblPr>
        <w:tblW w:w="8572" w:type="dxa"/>
        <w:jc w:val="left"/>
        <w:tblInd w:w="1471" w:type="dxa"/>
        <w:tblLayout w:type="fixed"/>
        <w:tblCellMar>
          <w:top w:w="0" w:type="dxa"/>
          <w:left w:w="0" w:type="dxa"/>
          <w:bottom w:w="0" w:type="dxa"/>
          <w:right w:w="0" w:type="dxa"/>
        </w:tblCellMar>
      </w:tblPr>
      <w:tblGrid>
        <w:gridCol w:w="5248"/>
        <w:gridCol w:w="164"/>
        <w:gridCol w:w="1239"/>
        <w:gridCol w:w="162"/>
        <w:gridCol w:w="193"/>
        <w:gridCol w:w="163"/>
        <w:gridCol w:w="1240"/>
        <w:gridCol w:w="162"/>
      </w:tblGrid>
      <w:tr>
        <w:trPr/>
        <w:tc>
          <w:tcPr>
            <w:tcW w:w="857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r>
      <w:tr>
        <w:trPr/>
        <w:tc>
          <w:tcPr>
            <w:tcW w:w="524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323" w:type="dxa"/>
            <w:gridSpan w:val="7"/>
            <w:tcBorders>
              <w:bottom w:val="single" w:sz="6" w:space="0" w:color="000000"/>
            </w:tcBorders>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524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248"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6.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8" w:type="dxa"/>
            <w:tcBorders/>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ree cash flow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8.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primarily attributable to the sales or maturities of fixed income securities.</w:t>
      </w:r>
    </w:p>
    <w:p>
      <w:pPr>
        <w:pStyle w:val="Normal"/>
        <w:bidi w:val="0"/>
        <w:spacing w:before="120" w:after="0"/>
        <w:ind w:firstLine="360"/>
        <w:jc w:val="left"/>
        <w:rPr/>
      </w:pPr>
      <w:r>
        <w:rPr>
          <w:rFonts w:ascii="Times New Roman" w:hAnsi="Times New Roman"/>
          <w:sz w:val="20"/>
        </w:rPr>
        <w:t>In the first quarter of 2013, we paid $77.8 for capital expenditures, compared with $33.7 in the first quarter of 2012. The increase in capital expenditures in the first quarter of 2013 relates to the renovation of our expanded Palo Alto, California campus. The renovation will be a multi-year project with capital investment extending into future periods.</w:t>
      </w:r>
    </w:p>
    <w:p>
      <w:pPr>
        <w:pStyle w:val="Normal"/>
        <w:bidi w:val="0"/>
        <w:spacing w:before="120" w:after="0"/>
        <w:ind w:firstLine="360"/>
        <w:jc w:val="left"/>
        <w:rPr/>
      </w:pPr>
      <w:r>
        <w:rPr>
          <w:rFonts w:ascii="Times New Roman" w:hAnsi="Times New Roman"/>
          <w:sz w:val="20"/>
        </w:rPr>
        <w:t>Total fixed income securities of $736.9 and $701.5 were purchased in the first quarter of 2013 and 2012 , respectively. All purchases of fixed income securities were classified as cash outflows from investing activities. We classified these investments as short-term investments on our consolidated balance sheets based upon the nature of the security and their availability for use in current operations or for other purposes, such as business acquisitions and strategic investments. These cash outflows were partially offset by cash inflows of $667.5 and $679.3 in the first quarter of 2013 and 2012 , respectively, as a result of the sales and maturities of fixed income securities.</w:t>
      </w:r>
    </w:p>
    <w:p>
      <w:pPr>
        <w:pStyle w:val="Normal"/>
        <w:bidi w:val="0"/>
        <w:spacing w:before="120" w:after="0"/>
        <w:ind w:firstLine="360"/>
        <w:jc w:val="left"/>
        <w:rPr/>
      </w:pPr>
      <w:r>
        <w:rPr>
          <w:rFonts w:ascii="Times New Roman" w:hAnsi="Times New Roman"/>
          <w:sz w:val="20"/>
        </w:rPr>
        <w:t>In the first quarter of 2013 , we paid $184.5 for business acquisitions, compared with no acquisitions in the first quarter of 2012 . See Note B to the consolidated financial statements for further information. Business acquisitions are an important element of our strategy and we expect to continue to consider additional strategic business acquisitions in the future.</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Proceeds from the issuance of our Class A common stock from the exercise of stock options and the purchase of shares under the VMware Employee Stock Purchase Plan (“ESPP”) were $67.9 and $111.0 in the first quarter of 2013 and 2012 , respectively.</w:t>
      </w:r>
    </w:p>
    <w:p>
      <w:pPr>
        <w:pStyle w:val="Normal"/>
        <w:bidi w:val="0"/>
        <w:spacing w:before="120" w:after="0"/>
        <w:ind w:firstLine="360"/>
        <w:jc w:val="left"/>
        <w:rPr/>
      </w:pPr>
      <w:r>
        <w:rPr>
          <w:rFonts w:ascii="Times New Roman" w:hAnsi="Times New Roman"/>
          <w:sz w:val="20"/>
        </w:rPr>
        <w:t>In the first quarter of 2013 , we paid $182.0 , including commissions, to repurchase and retire 2.4 million shares of our Class A common stock at a weighted-average price of $77.05 per share, as part of our share repurchase programs. There were no repurchases of common stock under our share repurchase programs during the first quarter of 2012 . From time-to-time, stock repurchases may be made pursuant to the stock repurchase authorization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will depend on a variety of factors, including our stock price, cash requirements for operations and business combinations, corporate and regulatory requirements and other market and economic conditions. Purchases can be discontinued at any time that we feel that additional purchases are not warranted. As of March 31, 2013 , the authorized amount remaining available for repurchase was $286.1 . This amount is authorized for repurchases through the end of 2014.</w:t>
      </w:r>
    </w:p>
    <w:p>
      <w:pPr>
        <w:pStyle w:val="Normal"/>
        <w:bidi w:val="0"/>
        <w:spacing w:before="120" w:after="0"/>
        <w:ind w:firstLine="360"/>
        <w:jc w:val="left"/>
        <w:rPr/>
      </w:pPr>
      <w:r>
        <w:rPr>
          <w:rFonts w:ascii="Times New Roman" w:hAnsi="Times New Roman"/>
          <w:sz w:val="20"/>
        </w:rPr>
        <w:t>There were additional cash outflows of $22.1 and $13.6 in the first quarter of 2013 and 2012 , respectively, to cover tax withholding obligations in conjunction with the net share settlement upon the vesting of restricted stock units and restricted stock. Additionally, the excess tax benefit from stock-based compensation was $22.2 and $53.7 in the first quarter of 2013 and 2012 , respectively, and is shown as a reduction to cash flows from operating activities and an increase to cash flows from financing activities. The year-over-year changes in the repurchase of shares to cover tax withholding obligations and the excess tax benefit from stock-based compensation in first quarter of 2013 were primarily due to changes in the market value of our stock and the number of awards exercised, sold or vested.</w:t>
      </w:r>
    </w:p>
    <w:p>
      <w:pPr>
        <w:pStyle w:val="Normal"/>
        <w:bidi w:val="0"/>
        <w:spacing w:before="120" w:after="0"/>
        <w:ind w:firstLine="360"/>
        <w:jc w:val="left"/>
        <w:rPr/>
      </w:pPr>
      <w:r>
        <w:rPr>
          <w:rFonts w:ascii="Times New Roman" w:hAnsi="Times New Roman"/>
          <w:sz w:val="20"/>
        </w:rPr>
        <w:t>Future cash proceeds from issuances of common stock and the excess tax benefit from stock-based compensation and future cash outflows to repurchase our shares to cover tax withholding obligations will depend upon, and could fluctuate significantly from period-to-period based on, the market value of our stock, the number of awards exercised, sold or vested, the tax benefit realized and the tax-affected compensation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1"/>
      <w:bookmarkStart w:id="144" w:name="eolPage31"/>
      <w:bookmarkEnd w:id="144"/>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March 31, 2013 , $450.0 remained outstanding on a note payable to EMC, with interest payable quarterly in arrears. The note matures in April 2015. The interest rate continues to reset quarterly and bears an interest rate of the 90-day LIBOR plus 55 basis points.</w:t>
      </w:r>
      <w:bookmarkStart w:id="145" w:name="VMW_3312013X10Q_HTM_SFD3BB9F23FBB1DD9A26"/>
      <w:bookmarkEnd w:id="145"/>
    </w:p>
    <w:p>
      <w:pPr>
        <w:pStyle w:val="Normal"/>
        <w:bidi w:val="0"/>
        <w:spacing w:before="180" w:after="0"/>
        <w:jc w:val="left"/>
        <w:rPr/>
      </w:pPr>
      <w:r>
        <w:rPr>
          <w:rFonts w:ascii="Times New Roman" w:hAnsi="Times New Roman"/>
          <w:b/>
          <w:sz w:val="20"/>
        </w:rPr>
        <w:t>Non-GAAP Financial Measures</w:t>
      </w:r>
    </w:p>
    <w:p>
      <w:pPr>
        <w:pStyle w:val="Normal"/>
        <w:bidi w:val="0"/>
        <w:spacing w:before="120" w:after="0"/>
        <w:ind w:firstLine="3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and free cash flows each meet the definition of a non-GAAP financial measure.</w:t>
      </w:r>
    </w:p>
    <w:p>
      <w:pPr>
        <w:pStyle w:val="Normal"/>
        <w:bidi w:val="0"/>
        <w:spacing w:before="120" w:after="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our individual functional groups and the ability of operations to generate cash. Management believes that by excluding certain expenses that are not reflective of our ongoing operating results, core operating expenses reflect our business in a manner that allows for meaningful period-to-period comparisons and analysis of trends in our business.</w:t>
      </w:r>
    </w:p>
    <w:p>
      <w:pPr>
        <w:pStyle w:val="Normal"/>
        <w:bidi w:val="0"/>
        <w:spacing w:before="120" w:after="0"/>
        <w:ind w:firstLine="360"/>
        <w:jc w:val="left"/>
        <w:rPr/>
      </w:pPr>
      <w:r>
        <w:rPr>
          <w:rFonts w:ascii="Times New Roman" w:hAnsi="Times New Roman"/>
          <w:sz w:val="20"/>
        </w:rPr>
        <w:t>We define core operating expenses as our total operating expenses excluding the following components, which we believe are not reflective of our ongoing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we utilize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our control. Additionally, in order to establish the fair value of performance-based stock awards, which are also an element of our ongoing stock-based compensation, we are required to apply judgment to estimate the probability of the extent to which performance objectives will be achiev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We generally allocate a portion of the purchase price of an acquisition to intangible assets, such as intellectual property, which is subject to amortization. Additionally, the amount of an acquisition’s purchase price allocated to intangible assets and the term of its related amortization can vary significantly and are unique to each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We believe it is useful to exclude these items, when significant, as they are not reflective of ongoing business and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Other operating expenses. </w:t>
            </w:r>
            <w:r>
              <w:rPr>
                <w:rFonts w:ascii="Times New Roman" w:hAnsi="Times New Roman"/>
                <w:sz w:val="20"/>
              </w:rPr>
              <w:t xml:space="preserve"> Other expenses excluded are amortization and capitalization of software development costs, employer payroll taxes on employee stock transactions and other acquisition and other-related items.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We did not capitalize software development costs related to product offerings in either the first quarter of 2013 or fiscal year 2012 given our current go-to-market strategy. In future periods, we expect our amortization expense from previously capitalized software development costs to steadily decline as previously capitalized software development costs become fully amortized. The amount of employer payroll taxes on stock-based compensation is dependent on our stock price and other factors that are beyond our control and do not correlate to the operation of the business. Acquisition and other-related items include direct costs of acquisitions and dispositions, such as transaction and advisory fees, which vary significantly and are unique to each transaction. Additionally, VMware does not acquire or dispose of businesses on a predictable cycle.</w:t>
            </w:r>
          </w:p>
        </w:tc>
      </w:tr>
    </w:tbl>
    <w:p>
      <w:pPr>
        <w:pStyle w:val="Normal"/>
        <w:widowControl w:val="false"/>
        <w:bidi w:val="0"/>
        <w:spacing w:before="120" w:after="0"/>
        <w:jc w:val="left"/>
        <w:rPr/>
      </w:pPr>
      <w:r>
        <w:rPr>
          <w:rFonts w:ascii="Times New Roman" w:hAnsi="Times New Roman"/>
          <w:b/>
          <w:i/>
          <w:sz w:val="20"/>
        </w:rPr>
        <w:t>Free cash flows</w:t>
      </w:r>
      <w:r>
        <w:rPr>
          <w:rFonts w:ascii="Times New Roman" w:hAnsi="Times New Roman"/>
          <w:sz w:val="20"/>
        </w:rPr>
        <w:t xml:space="preserve">     </w:t>
      </w:r>
    </w:p>
    <w:p>
      <w:pPr>
        <w:pStyle w:val="Normal"/>
        <w:bidi w:val="0"/>
        <w:spacing w:before="120" w:after="0"/>
        <w:ind w:firstLine="360"/>
        <w:jc w:val="left"/>
        <w:rPr/>
      </w:pPr>
      <w:r>
        <w:rPr>
          <w:rFonts w:ascii="Times New Roman" w:hAnsi="Times New Roman"/>
          <w:sz w:val="20"/>
        </w:rPr>
        <w:t>In evaluating our liquidity internally, we focus on free cash flows, which we consider to be a relevant measure of our progress. In 2012, we changed our methodology for calculating free cash flows, which is reflected in the amounts presented f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32"/>
      <w:bookmarkStart w:id="147" w:name="eolPage32"/>
      <w:bookmarkEnd w:id="147"/>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ll periods, to be defined as GAAP operating cash flows less capital expenditures. We include the impact from capital expenditures on property and equipment because these expenditures are also considered to be a necessary component of our operations and therefore part of our core operating expenses. Management uses free cash flows as a measure of financial progress in our business, as it balances operating results, cash management and capital efficiency. We believe that free cash flows provides useful information to investors and others as it allows for meaningful period-to-period comparisons of our operating cash flows for analysis of trends in our business. Additionally, we believe that it provides investors and others with an important perspective on the amount of cash that we may choose to use for strategic acquisitions and investments, the repurchase of shares, operations and other capital expenditures.</w:t>
      </w:r>
    </w:p>
    <w:p>
      <w:pPr>
        <w:pStyle w:val="Normal"/>
        <w:bidi w:val="0"/>
        <w:spacing w:before="120" w:after="0"/>
        <w:jc w:val="left"/>
        <w:rPr/>
      </w:pPr>
      <w:r>
        <w:rPr>
          <w:rFonts w:ascii="Times New Roman" w:hAnsi="Times New Roman"/>
          <w:b/>
          <w:i/>
          <w:sz w:val="20"/>
        </w:rPr>
        <w:t>Limitations on the use of Non-GAAP financial measures</w:t>
      </w:r>
    </w:p>
    <w:p>
      <w:pPr>
        <w:pStyle w:val="Normal"/>
        <w:bidi w:val="0"/>
        <w:spacing w:before="120" w:after="0"/>
        <w:ind w:firstLine="360"/>
        <w:jc w:val="left"/>
        <w:rPr/>
      </w:pPr>
      <w:r>
        <w:rPr>
          <w:rFonts w:ascii="Times New Roman" w:hAnsi="Times New Roman"/>
          <w:sz w:val="20"/>
        </w:rPr>
        <w:t>A limitation of our non-GAAP financial measures of core operating expenses and free cash flows is that they do not have uniform definitions. Our definitions will likely differ from the definitions used by other companies, including peer companies, and therefore comparability may be limited. Thus, our non-GAAP measures of core operating expense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120" w:after="0"/>
        <w:ind w:firstLine="3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 single financial measure and to view our non-GAAP financial measures in conjunction with the most comparable GAAP financial measures.</w:t>
      </w:r>
    </w:p>
    <w:p>
      <w:pPr>
        <w:pStyle w:val="Normal"/>
        <w:bidi w:val="0"/>
        <w:spacing w:before="120" w:after="0"/>
        <w:ind w:firstLine="3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three months ended March 31, 2013 and 2012.</w:t>
      </w:r>
    </w:p>
    <w:p>
      <w:pPr>
        <w:pStyle w:val="Normal"/>
        <w:bidi w:val="0"/>
        <w:spacing w:before="120" w:after="0"/>
        <w:ind w:firstLine="360"/>
        <w:jc w:val="left"/>
        <w:rPr/>
      </w:pPr>
      <w:r>
        <w:rPr>
          <w:rFonts w:ascii="Times New Roman" w:hAnsi="Times New Roman"/>
          <w:sz w:val="20"/>
        </w:rPr>
        <w:t>See “Liquidity and Capital Resources” for a reconciliation of free cash flows to the most comparable GAAP measure, “net cash provided by operating activities,” for the three months ended March 31, 2013 and 2012.</w:t>
      </w:r>
      <w:bookmarkStart w:id="148" w:name="VMW_3312013X10Q_HTM_SA5A39884877561A85B8"/>
      <w:bookmarkEnd w:id="148"/>
    </w:p>
    <w:p>
      <w:pPr>
        <w:pStyle w:val="Normal"/>
        <w:bidi w:val="0"/>
        <w:spacing w:before="120" w:after="0"/>
        <w:jc w:val="left"/>
        <w:rPr/>
      </w:pPr>
      <w:r>
        <w:rPr>
          <w:rFonts w:ascii="Times New Roman" w:hAnsi="Times New Roman"/>
          <w:b/>
          <w:sz w:val="20"/>
        </w:rPr>
        <w:t>Critical Accounting Policies</w:t>
      </w:r>
    </w:p>
    <w:p>
      <w:pPr>
        <w:pStyle w:val="Normal"/>
        <w:bidi w:val="0"/>
        <w:spacing w:before="120" w:after="0"/>
        <w:ind w:firstLine="3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2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bookmarkStart w:id="149" w:name="VMW_3312013X10Q_HTM_S2402EE66815B5B4F647"/>
      <w:bookmarkEnd w:id="149"/>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achieving future business growth by building long-term relationships with our customers through the adoption of enterprise license agreements; macroeconomic conditions; future product offerings; sources of revenues; developing new product capabilities; increasing sales volumes in our transactional business; future acquisitions; funding strategic initiatives through long-term revenue growth; future competition; the competitive landscape; maintaining our industry leadership position; the impact of, costs associated with, and the timetable for streamlining our operations and implementing and completing our realignment plan; completion of a third party strategic investment in GoPivotal, Inc. (“Pivotal”); the impact of our realignment plan and the Pivotal transaction on future revenue, operating margin and unearned revenue balance; expenditures to build out our corporate headquarters; geographic expansion and adding additional channel partners; the recognition of unearned revenue; our relationship with EMC; increasing employee headcount; our revenue outlook and product mix; customer and partner demand for our products and services; synergies from our acquisitions and associated accounting for goodwill; the sufficiency of our liquidity and capital reserves to fund our operations and business strategy; continuation of our stock repurchase program; the effects of potential developments in non-U.S. tax jurisdictions; reinvesting our overseas earnings in our foreign operations and not repatriating them to the U.S.; the timing and amount of capitalized software development costs; the lack of a material adverse effect on us due to the resolution of pending claims, legal proceedings and investigations; and costs associated with foreign currency fluctu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33"/>
      <w:bookmarkStart w:id="151" w:name="eolPage33"/>
      <w:bookmarkEnd w:id="151"/>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We assume no obligation to, and do not currently intend to, update these forward-looking statements.</w:t>
      </w:r>
      <w:bookmarkStart w:id="152" w:name="VMW_3312013X10Q_HTM_SB601608998CB9C2E366"/>
      <w:bookmarkEnd w:id="152"/>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120" w:after="0"/>
        <w:ind w:firstLine="360"/>
        <w:jc w:val="left"/>
        <w:rPr/>
      </w:pPr>
      <w:r>
        <w:rPr>
          <w:rFonts w:ascii="Times New Roman" w:hAnsi="Times New Roman"/>
          <w:sz w:val="20"/>
        </w:rPr>
        <w:t>Unless the context requires otherwise, we are referring to VMware, Inc. when we use the terms “VMware,” the “Company,” “we,” “our” or “us.”</w:t>
      </w:r>
      <w:bookmarkStart w:id="153" w:name="VMW_3312013X10Q_HTM_S7C0D5BF3F2C018EA198"/>
      <w:bookmarkEnd w:id="153"/>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8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International revenues as a percentage of total revenues were 52.3% and 54.0% in the first quarter of 2013 and 2012 , respectively. We invoice and collect in the Euro, the British Pound, the Japanese Yen and the Australian Dollar in their respective regions. 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Revenues resulting from selling in local currencies and costs incurred in local currencies are exposed to foreign exchange rate fluctuations which can affect our operating income. As exchange rates vary, operating margins may differ materially from expectations. We calculate the foreign currency impact on our revenues and operating expenses as the difference between amounts translated at current exchange rates and the same amounts translated at prior-period exchange rates.</w:t>
      </w:r>
    </w:p>
    <w:p>
      <w:pPr>
        <w:pStyle w:val="Normal"/>
        <w:bidi w:val="0"/>
        <w:spacing w:before="120" w:after="0"/>
        <w:ind w:firstLine="360"/>
        <w:jc w:val="left"/>
        <w:rPr/>
      </w:pPr>
      <w:r>
        <w:rPr>
          <w:rFonts w:ascii="Times New Roman" w:hAnsi="Times New Roman"/>
          <w:sz w:val="20"/>
        </w:rPr>
        <w:t>License revenues were negatively impacted by $4.0 million in the first quarter of 2013 due to fluctuations in the exchange rates between the U.S. Dollar and foreign currencies as compared with the same periods in the prior year. Additionally, core operating expenses benefited by $2.1 million in the first quarter of 2013 due to fluctuations in the exchange rate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 into foreign currency forward contracts. We typically enter into cash flow hedges semi-annually with maturities of six months or less. As of March 31, 2013 , we had foreign currency forward contracts to purchase approximately $36.2 million in foreign currency. The fair value of these forward contracts was immaterial as of March 31,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34"/>
      <w:bookmarkStart w:id="155" w:name="eolPage34"/>
      <w:bookmarkEnd w:id="155"/>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Balance Sheet Hedging Activities.</w:t>
      </w:r>
      <w:r>
        <w:rPr>
          <w:rFonts w:ascii="Times New Roman" w:hAnsi="Times New Roman"/>
          <w:sz w:val="20"/>
        </w:rPr>
        <w:t xml:space="preserve"> We enter into foreign currency forward contracts to hedge a portion of our net outstanding monetary assets and liabilities against movements in certain foreign exchange rates. Our foreign currency forward contracts are traded on a monthly basis with a typical contractual term of one month. As of March 31, 2013 , we had outstanding forward contracts with a total notional value of $292.9 million . The fair value of these forward contracts was immaterial as of March 31, 2013 . In the first quarter of 2013 and 2012 , we recognized a gain of $11.0 million and a loss of $4.5 million , respectively, on our consolidated statements of income for our foreign currency forward contracts. The net impact of the gains and losses on our foreign currency forward contracts and the gains and losses associated with the underlying foreign-currency denominated assets and liabilities resulted in a net loss of $2.5 million in the first quarter of 2013 and a net gain of $1.3 million in the first quarter of 2012.</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of $29.9 million in fair value of our foreign currency forward contracts used in both the cash flow hedging and balance sheet hedging activities as of March 31, 2013 . This sensitivity analysis disregards any potentiall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enter into speculative foreign exchange contracts for trading purposes. See Note G to the consolidated financial statements for further information.</w:t>
      </w:r>
    </w:p>
    <w:p>
      <w:pPr>
        <w:pStyle w:val="Normal"/>
        <w:bidi w:val="0"/>
        <w:spacing w:before="18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120" w:after="0"/>
        <w:ind w:firstLine="360"/>
        <w:jc w:val="left"/>
        <w:rPr/>
      </w:pPr>
      <w:r>
        <w:rPr>
          <w:rFonts w:ascii="Times New Roman" w:hAnsi="Times New Roman"/>
          <w:sz w:val="20"/>
        </w:rPr>
        <w:t>Our fixed income investment portfolio is denominated in U.S. Dollars and consists of various holdings, types, and maturities.</w:t>
      </w:r>
    </w:p>
    <w:p>
      <w:pPr>
        <w:pStyle w:val="Normal"/>
        <w:bidi w:val="0"/>
        <w:spacing w:before="120" w:after="0"/>
        <w:ind w:firstLine="3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changes in interest rates of 50 basis points and 100 basis points would have changed the fair value of our fixed income investment portfolio as of March 31, 2013 by $24.7 million and $49.4 million ,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re were no impairment charges on our cash equivalents and fixed income securities during the first quarter of 2013 . These instruments are not leveraged and we do not enter into speculative securities for trading purposes. See Notes E and F to the consolidated financial statements for further information.</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March 31, 2013 , $450.0 million was outstanding on our consolidated balance sheet for the note payable to EMC. The interest rate on the note payable was 0.86% as of March 31, 2013 and 1.13% as of March 31, 2012 . In the first quarter of 2013 and 2012 , $1.0 million and $1.3 million , respectively, of interest expense was recorded related to the note payable.</w:t>
      </w:r>
    </w:p>
    <w:p>
      <w:pPr>
        <w:pStyle w:val="Normal"/>
        <w:bidi w:val="0"/>
        <w:spacing w:before="120" w:after="0"/>
        <w:ind w:firstLine="360"/>
        <w:jc w:val="left"/>
        <w:rPr/>
      </w:pPr>
      <w:r>
        <w:rPr>
          <w:rFonts w:ascii="Times New Roman" w:hAnsi="Times New Roman"/>
          <w:sz w:val="20"/>
        </w:rPr>
        <w:t>The note may be repaid, without penalty, at any time. In the second quarter of 2011, we and EMC amended and restated the note to extend the maturity date of the note to April 16, 2015 and to modify the principal amount of the note to reflect the outstanding balance of $450.0 million . The amended agreement continues to bear an interest rate of the 90 -day LIBOR plus 55 basis points, with interest payable quarterly in arrears. The interest rate on the note resets quarterly and is determined on the two business days prior to the first day of each fiscal quarter. If the interest rate on the note payable were to change 100 basis points from the March 31, 2013 rate, and assuming no additional repayments on the principal were made, our annual interest expense would change by $4.5 million.</w:t>
      </w:r>
      <w:bookmarkStart w:id="156" w:name="FIS_CONTROL_AND_PROCEDURES"/>
      <w:bookmarkStart w:id="157" w:name="VMW_3312013X10Q_HTM_SBBC995AD2702EB68D70"/>
      <w:bookmarkEnd w:id="156"/>
      <w:bookmarkEnd w:id="157"/>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eolPage35"/>
      <w:bookmarkStart w:id="159" w:name="eolPage35"/>
      <w:bookmarkEnd w:id="159"/>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March 31, 2013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VMW_3312013X10Q_HTM_SD85B4AC190BD4DA7C02"/>
      <w:bookmarkStart w:id="161" w:name="eolPage36"/>
      <w:bookmarkStart w:id="162" w:name="VMW_3312013X10Q_HTM_SD85B4AC190BD4DA7C02"/>
      <w:bookmarkStart w:id="163" w:name="eolPage36"/>
      <w:bookmarkEnd w:id="162"/>
      <w:bookmarkEnd w:id="163"/>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164" w:name="FIS_PART_II"/>
      <w:bookmarkStart w:id="165" w:name="FIS_PART_II"/>
      <w:bookmarkEnd w:id="165"/>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66" w:name="FIS_LEGAL_PROCEEDING"/>
      <w:bookmarkStart w:id="167" w:name="VMW_3312013X10Q_HTM_SC39CA12BF4B95261AB3"/>
      <w:bookmarkEnd w:id="166"/>
      <w:bookmarkEnd w:id="167"/>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See Note L to the consolidated financial statements in Part I, Item 1 of this Quarterly Report on Form 10-Q for a description of legal proceedings. See also the risk factor entitled “We may become involved in litigation that may adversely affect us” in Part II, Item 1A of this Quarterly Report on Form 10-Q for a discussion of potential risks to our results of operations and financial condition that may arise from legal proceedings.</w:t>
      </w:r>
      <w:bookmarkStart w:id="168" w:name="FIS_RISK_FACTORS"/>
      <w:bookmarkStart w:id="169" w:name="VMW_3312013X10Q_HTM_S67B31F532CAAEC43059"/>
      <w:bookmarkEnd w:id="168"/>
      <w:bookmarkEnd w:id="169"/>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end-user computing and Infrastructure as a service (“IaaS”) offerings including hybrid cloud services. Our success depends on organizations and customers perceiving technological and operational benefits and cost savings associated with the increasing adoption of virtualization-based infrastructure and management solutions for cloud computing, hybrid cloud services and end-user computing. As the market for our data center virtualization products mature and the scale of our business increases, it may be difficult to maintain previous rates of growth in our product sales and we expect our annual revenue growth rate in 2013 to decline from the growth rate of 22% experienced in 2012. In addition, to the extent that our newer cloud computing infrastructure management and automation, or software-defined data center (“SDDC”), solutions, end-user computing, and hybrid cloud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In fiscal year 2012, approximately 90% of our license revenues were from our cloud infrastructure and management solutions with the balance from our other solutions. Although we continue to develop other applications for our virtualization technology such as our end-user computing product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data center virtualization produ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0" w:name="eolPage37"/>
      <w:bookmarkStart w:id="171" w:name="eolPage37"/>
      <w:bookmarkEnd w:id="171"/>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in connection with the announcement in August 2012 of our latest product suite centered upon vSphere, we announced the elimination of the virtualization-based entitlement to use vSphere that was based upon virtual memory, or vRAM. We had introduced the vRAM-based entitlement with the release of our prior version of vSphere in the third quarter of 2011 but eliminated the entitlement in the third quarter of 2012. Instead, when sold on a perpetual basis, vSphere will continue to license on a per-processor basis but without core, vRAM or number of virtual machine limits. Although we currently do not expect the elimination of the vRAM entitlement to have a material impact upon our revenues, there can be no assurance that revenues in future periods will not be materially and adversely affected due to the elimination of the vRAM-based entitlement.</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VMware’s strategy for the data center is to deliver the software-defined data center. In 2010, we introduced the first of our vCenter and vCloud products, which we combined in 2011 with our vShield security product line to create our new Cloud Infrastructure and Management (“CIM”) Suite offering. In 2012, we delivered the vCloud Suite, which delivers a comprehensive suite for cloud computing in a single SKU with simplified licensing.</w:t>
      </w:r>
    </w:p>
    <w:p>
      <w:pPr>
        <w:pStyle w:val="Normal"/>
        <w:bidi w:val="0"/>
        <w:spacing w:before="120" w:after="0"/>
        <w:ind w:firstLine="360"/>
        <w:jc w:val="left"/>
        <w:rPr/>
      </w:pPr>
      <w:r>
        <w:rPr>
          <w:rFonts w:ascii="Times New Roman" w:hAnsi="Times New Roman"/>
          <w:sz w:val="20"/>
        </w:rPr>
        <w:t>In 2012, we acquired two companies that furthered VMware’s SDDC strategy; we acquired Dynamic Ops, a provider of cloud automation solutions that enable provisioning and management of IT services across heterogeneous environments, and Nicira, a developer of software-defined networking and a leader in network virtualization for open source initiatives. In 2013, we acquired Virsto Software, a develop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Horizon Suite, a solution that provides end users with a single place to get access to their apps, data and desktops and give IT a single management console to manage entitlements, policies and security. In 2012, we also acquired Wanova, a leading provider of intelligent desktop solutions that centralize and simplify the management of physical desktop images while enabling users to take advantage of the native performance of a PC.</w:t>
      </w:r>
    </w:p>
    <w:p>
      <w:pPr>
        <w:pStyle w:val="Normal"/>
        <w:bidi w:val="0"/>
        <w:spacing w:before="120" w:after="0"/>
        <w:ind w:firstLine="360"/>
        <w:jc w:val="left"/>
        <w:rPr/>
      </w:pPr>
      <w:r>
        <w:rPr>
          <w:rFonts w:ascii="Times New Roman" w:hAnsi="Times New Roman"/>
          <w:sz w:val="20"/>
        </w:rPr>
        <w:t>In first quarter of 2013, we announced plans to develop a hybrid cloud solely developed by VMware. This cloud will be developed and managed by internal VMware employees and hosted by a third party. The target market for the hybrid cloud will initially be current VMware customers that have the desire to use an outsourced version of the cloud in a controlled and trusted manner.</w:t>
      </w:r>
    </w:p>
    <w:p>
      <w:pPr>
        <w:pStyle w:val="Normal"/>
        <w:bidi w:val="0"/>
        <w:spacing w:before="120" w:after="0"/>
        <w:ind w:firstLine="360"/>
        <w:jc w:val="left"/>
        <w:rPr/>
      </w:pPr>
      <w:r>
        <w:rPr>
          <w:rFonts w:ascii="Times New Roman" w:hAnsi="Times New Roman"/>
          <w:sz w:val="20"/>
        </w:rPr>
        <w:t>The expansion of our offerings to deliver the SDDC and address IT management and automation and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End us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aaS (including software-defined networking),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38"/>
      <w:bookmarkStart w:id="173" w:name="eolPage38"/>
      <w:bookmarkEnd w:id="173"/>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hybrid cloud initiative will be dependent on the final development and implementation of the offering along with appropriate go to market strategies. Currently, our field sales do not market this type of offering. The hybrid cloud initiative will represent a shift in sales motion that may not prove successful. Further, any focus on this market from the existing sales team may reduce time spent on selling the existing product portfolio that may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those within IaaS, are frequently subject to a “first mover” effect pursuant to which certain product offerings can rapidly capture a significant portion of market share and developer attention. Therefore, if competitive product offerings in these sectors gain broad adoption before ours, it may be difficult for us to displace such offerings regardless of the comparative technical merit, efficacy or cost of our products.</w:t>
            </w:r>
          </w:p>
        </w:tc>
      </w:tr>
    </w:tbl>
    <w:p>
      <w:pPr>
        <w:pStyle w:val="Normal"/>
        <w:widowControl w:val="false"/>
        <w:bidi w:val="0"/>
        <w:spacing w:before="120" w:after="0"/>
        <w:ind w:firstLine="360"/>
        <w:jc w:val="left"/>
        <w:rPr/>
      </w:pPr>
      <w:r>
        <w:rPr>
          <w:rFonts w:ascii="Times New Roman" w:hAnsi="Times New Roman"/>
          <w:sz w:val="20"/>
        </w:rPr>
        <w:t>Additionally, our newer initiatives may be less profitable than those we have achieved in the markets we currently serve,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by new customers and the willingness of current customers to purchase upgrades to our existing products. The ongoing sovereign debt crisis in Europe threatens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also made, or announced plans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39"/>
      <w:bookmarkStart w:id="175" w:name="eolPage39"/>
      <w:bookmarkEnd w:id="175"/>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f we are unable to successfully implement our plan to streamline our operations, our business outlook and financial results could be adversely affected.</w:t>
      </w:r>
    </w:p>
    <w:p>
      <w:pPr>
        <w:pStyle w:val="Normal"/>
        <w:bidi w:val="0"/>
        <w:spacing w:before="120" w:after="0"/>
        <w:ind w:firstLine="360"/>
        <w:jc w:val="left"/>
        <w:rPr/>
      </w:pPr>
      <w:r>
        <w:rPr>
          <w:rFonts w:ascii="Times New Roman" w:hAnsi="Times New Roman"/>
          <w:sz w:val="20"/>
        </w:rPr>
        <w:t>In January 2013, in order to enable us to focus our business on the most compelling strategic areas, we approved, subject to compliance with all applicable legal obligations, a plan to streamline our operations. The plan includes the elimination of approximately 800 positions and personnel and a planned exit of certain lines of business and consolidation of facilities. Any such proposals in countries outside the United States are subject to a review of efficiency, resources and performance. The plan is expected to be completed by the end of 2013. Finalization of the plan will be subject to local information and consultation processes with employee representatives if required by law.</w:t>
      </w:r>
    </w:p>
    <w:p>
      <w:pPr>
        <w:pStyle w:val="Normal"/>
        <w:bidi w:val="0"/>
        <w:spacing w:before="120" w:after="0"/>
        <w:ind w:firstLine="360"/>
        <w:jc w:val="left"/>
        <w:rPr/>
      </w:pPr>
      <w:r>
        <w:rPr>
          <w:rFonts w:ascii="Times New Roman" w:hAnsi="Times New Roman"/>
          <w:sz w:val="20"/>
        </w:rPr>
        <w:t>The changes to our business may be disruptive, and we may not be able to realize the market opportunities that we believe are available to us in the areas of our strategic focus. Additionally, we may not be able to achieve the cost savings we project from this plan. Because the details of our facilities consolidation and divestitures are not yet final, the total amount expected to be incurred in connection with our plan may not be achieved and its timing may be delayed. If we are unable to achieve our plan when planned, the timing of the costs and charges associated with the plan may be delayed or not fully achieved. Our exit from certain lines of business could have a negative impact on sales and marketing strategies and reduce our future revenues and projections and the costs of implementing the plan may outweigh the commensurate benefits. Accordingly, our activities to streamline our operations, including any related charges and the impact of the related headcount reductions, could have a material adverse effect on our business, operating results, and financial condition.</w:t>
      </w:r>
    </w:p>
    <w:p>
      <w:pPr>
        <w:pStyle w:val="Normal"/>
        <w:bidi w:val="0"/>
        <w:spacing w:before="12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and end-user computing markets are inter-related and rapidly evolving. We experienced increased competition during 2012 and expect it to remain intense in 2013. For example, Microsoft continues to make incremental improvements to its virtual infrastructure and virtual management products. In September 2012, Microsoft began shipping Windows Server 2012, which includes a more advanced version of its Hyper-V virtualization product, which continues its push into the virtualization market, and more recently, Microsoft released System Center 2012, its bundle of management products targeted at legacy and virtual environments. Microsoft also has cloud-based computing offerings and recently announced infrastructure as a service (“IaaS”)-like capabilities for Windows Azure.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released commercial versions of Linux that have virtualization capabilities as part of the Linux kernel (“KVM”) and has also announced plans for cloud computing products. Other companies have indicated their intention to expand offerings of virtual management and cloud computing solutions as well. Additionally, our vision for hybrid cloud computing in which enterprises pool internal and external IT resources running on a common vSphere infrastructure competes with low-cost public cloud infrastructure offerings such as Amazon EC2 and Google Compute Engine. Enterprises and service providers have also shown significant interest in building their own clouds based on open source projects such as OpenStack.</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markets include:</w:t>
      </w:r>
    </w:p>
    <w:tbl>
      <w:tblPr>
        <w:tblW w:w="11520" w:type="dxa"/>
        <w:jc w:val="left"/>
        <w:tblInd w:w="0" w:type="dxa"/>
        <w:tblLayout w:type="fixed"/>
        <w:tblCellMar>
          <w:top w:w="0" w:type="dxa"/>
          <w:left w:w="0" w:type="dxa"/>
          <w:bottom w:w="0" w:type="dxa"/>
          <w:right w:w="0" w:type="dxa"/>
        </w:tblCellMar>
      </w:tblPr>
      <w:tblGrid>
        <w:gridCol w:w="739"/>
        <w:gridCol w:w="5"/>
        <w:gridCol w:w="148"/>
        <w:gridCol w:w="10627"/>
      </w:tblGrid>
      <w:tr>
        <w:trPr/>
        <w:tc>
          <w:tcPr>
            <w:tcW w:w="89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75"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and securit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eolPage40"/>
      <w:bookmarkStart w:id="177" w:name="eolPage40"/>
      <w:bookmarkEnd w:id="177"/>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232" w:type="dxa"/>
        <w:jc w:val="left"/>
        <w:tblInd w:w="0" w:type="dxa"/>
        <w:tblLayout w:type="fixed"/>
        <w:tblCellMar>
          <w:top w:w="0" w:type="dxa"/>
          <w:left w:w="0" w:type="dxa"/>
          <w:bottom w:w="0" w:type="dxa"/>
          <w:right w:w="0" w:type="dxa"/>
        </w:tblCellMar>
      </w:tblPr>
      <w:tblGrid>
        <w:gridCol w:w="740"/>
        <w:gridCol w:w="400"/>
        <w:gridCol w:w="10091"/>
      </w:tblGrid>
      <w:tr>
        <w:trPr/>
        <w:tc>
          <w:tcPr>
            <w:tcW w:w="114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091"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91"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 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Even if customers find our products to be technically superior, they may choose to employ a ‘multiple-vendor’ strategy, regardless of the technical merits of VMware’s products,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third parties. If we are unable to compete effectively, our growth and our ability to sell products at profitable margins could be materially and adversely affected.</w:t>
      </w:r>
    </w:p>
    <w:p>
      <w:pPr>
        <w:pStyle w:val="Normal"/>
        <w:bidi w:val="0"/>
        <w:spacing w:before="12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and entered into or extended partnerships or other strategic relationships to offer more comprehensive virtualization and cloud computing solutions than they individually had offered. In 2012, Citrix Systems continued to invest in desktop virtualization marketing by continuing its close collaboration with Microsoft and acquired smaller players like Zenprise and Virtual Computer. Moreover, information technology companies are increasingly seeking to deliver top-to-bottom IT solutions to end users that combine enterprise-level hardware and software solutions to provide an alternative to our virtualization platform. For example, in 2011, Oracle brought to market integrated hardware and software solutions that utilized technologies from its 2010 acquisition of Sun Microsystems, and Microsoft and Hewlett-Packard continued their collaboration based on Microsoft’s cloud computing and virtualization platforms. In 2011, Citrix announced its acquisition of Cloud.com, which offers an IaaS cloud services solution, and Red Hat continued to invest in the Open Virtualization Alliance (“OVA”) to bolster KVM as a direct competitor to VMware vSphere. In 2012, Dell acquired Wyse Technologies to bolster its ability to serve the “cloud client” market and Quest to enhance its management and automation solutions. Software-defined networking is a new frontier, and many companies are active in this space. For example, in 2012, Cisco acquired Cariden and Meraki, and Juniper acquired Contrail Systems. In February 2013, Microsoft committed to participate in the proposed leveraged buyout of Dell.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41"/>
      <w:bookmarkStart w:id="179" w:name="eolPage41"/>
      <w:bookmarkEnd w:id="179"/>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echnology or product functionality. This competition could result in a substantial loss of customers or a reduction in our revenue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markets for our software solution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is proving to be a disruptive technology that will alter the way that businesses consume, manage and provide physical IT resources, applications, data and IT services. We may not be able to develop updated products that keep pace with technological developments and emerging industry standards and that address the 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market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which coul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we believe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product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42"/>
      <w:bookmarkStart w:id="181" w:name="eolPage42"/>
      <w:bookmarkEnd w:id="181"/>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119"/>
        <w:gridCol w:w="9661"/>
      </w:tblGrid>
      <w:tr>
        <w:trPr/>
        <w:tc>
          <w:tcPr>
            <w:tcW w:w="18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58"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661"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may generate less revenues, than we anticipate. Our research and development expenses were over 20% of our total revenues in the first three months of 2013 and in the fiscal year 2012, respectively.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We rely upon a two-tier selling strategy, which may not succeed in driving long-term sales and revenue growth.</w:t>
      </w:r>
    </w:p>
    <w:p>
      <w:pPr>
        <w:pStyle w:val="Normal"/>
        <w:bidi w:val="0"/>
        <w:spacing w:before="120" w:after="0"/>
        <w:ind w:firstLine="360"/>
        <w:jc w:val="left"/>
        <w:rPr/>
      </w:pPr>
      <w:r>
        <w:rPr>
          <w:rFonts w:ascii="Times New Roman" w:hAnsi="Times New Roman"/>
          <w:sz w:val="20"/>
        </w:rPr>
        <w:t>We sell our products and services through two primary means, which we refer to as our ELA and our non-ELA, or transactional, sales.</w:t>
      </w:r>
    </w:p>
    <w:p>
      <w:pPr>
        <w:pStyle w:val="Normal"/>
        <w:bidi w:val="0"/>
        <w:spacing w:before="120" w:after="0"/>
        <w:ind w:firstLine="360"/>
        <w:jc w:val="left"/>
        <w:rPr/>
      </w:pPr>
      <w:r>
        <w:rPr>
          <w:rFonts w:ascii="Times New Roman" w:hAnsi="Times New Roman"/>
          <w:sz w:val="20"/>
        </w:rPr>
        <w:t>ELAs are comprehensive long-term license agreements that provide for multi-year maintenance and support and constitute one-quarter to one-third of our overall sales. These are generally larger size transactions, typically driven by our direct sales force and are primarily attractive to our larger enterprise customers.</w:t>
      </w:r>
    </w:p>
    <w:p>
      <w:pPr>
        <w:pStyle w:val="Normal"/>
        <w:bidi w:val="0"/>
        <w:spacing w:before="120" w:after="0"/>
        <w:ind w:firstLine="360"/>
        <w:jc w:val="left"/>
        <w:rPr/>
      </w:pPr>
      <w:r>
        <w:rPr>
          <w:rFonts w:ascii="Times New Roman" w:hAnsi="Times New Roman"/>
          <w:sz w:val="20"/>
        </w:rPr>
        <w:t>Transactional sales, in contrast, tend to be smaller in scope, shorter in duration with a standard one-year maintenance term, and are principally driven by our sales channel partners. They represent two-thirds to three-quarters of our overall sales.  </w:t>
      </w:r>
    </w:p>
    <w:p>
      <w:pPr>
        <w:pStyle w:val="Normal"/>
        <w:bidi w:val="0"/>
        <w:spacing w:before="120" w:after="0"/>
        <w:ind w:firstLine="360"/>
        <w:jc w:val="left"/>
        <w:rPr/>
      </w:pPr>
      <w:r>
        <w:rPr>
          <w:rFonts w:ascii="Times New Roman" w:hAnsi="Times New Roman"/>
          <w:sz w:val="20"/>
        </w:rPr>
        <w:t>During 2012, we expanded the sales of product suites, such as our vCloud suite, that integrate advanced management and automation features with our vSphere cloud infrastructure platform and which are primarily sold through ELAs. We believe that ELAs help us grow our business by building long-term relationships with our enterprise customers. </w:t>
      </w:r>
    </w:p>
    <w:p>
      <w:pPr>
        <w:pStyle w:val="Normal"/>
        <w:bidi w:val="0"/>
        <w:spacing w:before="120" w:after="0"/>
        <w:ind w:firstLine="360"/>
        <w:jc w:val="left"/>
        <w:rPr/>
      </w:pPr>
      <w:r>
        <w:rPr>
          <w:rFonts w:ascii="Times New Roman" w:hAnsi="Times New Roman"/>
          <w:sz w:val="20"/>
        </w:rPr>
        <w:t>In 2012, our overall sales growth rate declined compared to 2011, with the growth rate in transactional sales lower than the growth rate in ELAs. In 2013, we intend to focus our selling and marketing efforts to improve the growth rate of our transactional business. As we develop and add new product capabilities to our higher-end product offerings, our strategy is also to increase the value of the products sold through the transactional business by enhancing  product features and capabilities. We believe that this strategy can increase sales volumes in our transactional business and help attract new customers to our product ecosystem.</w:t>
      </w:r>
    </w:p>
    <w:p>
      <w:pPr>
        <w:pStyle w:val="Normal"/>
        <w:bidi w:val="0"/>
        <w:spacing w:before="120" w:after="0"/>
        <w:ind w:firstLine="360"/>
        <w:jc w:val="left"/>
        <w:rPr/>
      </w:pPr>
      <w:r>
        <w:rPr>
          <w:rFonts w:ascii="Times New Roman" w:hAnsi="Times New Roman"/>
          <w:sz w:val="20"/>
        </w:rPr>
        <w:t>However, if our overall selling strategy is not successful, our growth rates may decline further,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purchases are frequently subject to budget constraints, multiple approvals, and unplanned administrative, processing and other delays. Moreover, the greater number of competitive alternatives, as well as announcements by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43"/>
      <w:bookmarkStart w:id="183" w:name="eolPage43"/>
      <w:bookmarkEnd w:id="183"/>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etitors that they intend to introduce competitive alternatives at some point in the future, can lengthen customer procurement cycles, cause us to spend additional time and resources to educate end users on the advantages of our product offerings and delay product sales. Economic downturns and uncertainty can also cause customers to add layers to their internal purchase approval processes, adding further time to a sales cycle. These factors can have a particular impact on the timing and length of our ELA sales cycle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irst nine months of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a specific customer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and timely development and delivery of upgrades and enhancements to our existing product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amp;D personnel are also aggressively recruited by startup and emerging growth companies, which are especially active in many of the technical areas and geographic regions in which we conduct product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Additionally, the plan to streamline our operations that we announced in January 2013 could have a negative impact on employee morale and make it more difficult for us to retain and attract personnel.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44"/>
      <w:bookmarkStart w:id="185" w:name="eolPage44"/>
      <w:bookmarkEnd w:id="185"/>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ew product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and because revenue from subscriptions is recognized for our services over the 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In addition, sophisticated hardware and operating system software and applications that we produce or procure from third parties may contain defects in design or manufacture, including “bugs” and other problems, that could unexpectedly interfere with the operation of the system. We have also outsourced a number of our business functions to third party contractors, and our business operations also depend, in part, on the success of our contractors’ own cybersecurity measures.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fail to protect against unauthorized access, sophisticated cyberattacks and the mishandling of data by our employees and contract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thereby damaging the reputation and perceived reliability and security of our product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45"/>
      <w:bookmarkStart w:id="187" w:name="eolPage45"/>
      <w:bookmarkEnd w:id="187"/>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In the past, VMware has been made aware of public postings by hackers of portions of our source code. It is possible that the released source code could expose unknown security vulnerabilities in our products that could be exploited by hackers or others. Actual or perceived security vulnerabilities in our products could harm our reputation and lead some customers to return products, to reduce or delay future purchases or use competitive product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3% of our total revenues in the first three months ended 2013 and 51.6% in 2012 .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46"/>
      <w:bookmarkStart w:id="189" w:name="eolPage46"/>
      <w:bookmarkEnd w:id="189"/>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harm our operations and reduce our international sales.</w:t>
      </w:r>
    </w:p>
    <w:p>
      <w:pPr>
        <w:pStyle w:val="Normal"/>
        <w:bidi w:val="0"/>
        <w:spacing w:before="12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or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they may have an incentive to withhold their cooperation, decline to share access or sell to us their proprietary APIs, protocols or formats or engage in practices to actively limit the functionality, or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 users of our product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 product developments, may make it more difficult to introduce those products to end users and delay end-user adoption of our product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 users of our products which would result in us receiving lower revenues from our channel partners. Two of our distributors each accounted for 10% or more of revenues during the first three months of 2013 . Our agreements with distributors are typically terminable by either party upon 30 to 90 days’ prior written notice to the other party, and neither party has any obligation to purchase or sell any products under the agreements. While we believe that we have in place, or would have in place by the date of any such termination, agreements with replacement distributors sufficient to maintain our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47"/>
      <w:bookmarkStart w:id="191" w:name="eolPage47"/>
      <w:bookmarkEnd w:id="191"/>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i/>
          <w:sz w:val="20"/>
        </w:rPr>
        <w:t>The concentration of our product sales among a limited number of distributors and the weakness in credit market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wo of our distributors each accounted for 10% or more of revenues during the first three months of 2013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6% of our total accounts receivable as of March 31, 2013 was from our three largest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o be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2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 employment, class action, whistleblower and other matters. From time to time, we receive inquiries from government ent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8"/>
      <w:bookmarkStart w:id="193" w:name="eolPage48"/>
      <w:bookmarkEnd w:id="193"/>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garding the compliance of our contracting and sales practices with applicable regulations. Such matters can be time-consuming, divert management’s attention and resources and cause us to incur significant expenses. While no formal legal proceedings that could have a material impact on our financial condition or results of operations have been taken, there can be no assurance that actions will not be taken in the future. Furthermore, because litigation and the outcome of regulatory proceedings are inherently unpredictable, it is possible that our business, financial condition or results of operations could be negatively affected by an unfavorable resolution of one or more of such proceedings, claims, demands or inves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We collect contact and other personal or identifying information from our customers. Additionally, in connection with some of our new product initiatives, including the hybrid cloud service offering, our customers may use our services to store and process personal information and other user data. We post, on our website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inhibit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From time to time, we receive inquiries from government entities regarding the compliance of our contracting and sales practices with applicable regulations. While no formal legal proceedings that could have a material impact on our financial condition or results of operations have been taken, there can be no assurance that actions will not be taken in the future. If our customer contracts are terminated, if we are suspended from government work or fines or other government sanctions are imposed, or if our ability to compete for new contracts is adversely affected, we could suffer an adverse effect on our business, operating results or financial condition.</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9"/>
      <w:bookmarkStart w:id="195" w:name="eolPage49"/>
      <w:bookmarkEnd w:id="195"/>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nd overlaps occur. In addition, as a well-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50"/>
      <w:bookmarkStart w:id="197" w:name="eolPage50"/>
      <w:bookmarkEnd w:id="197"/>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ducts to conditions we do not intend. Although we believe that we have complied with our obligations under the various applicable licenses for open source software that we use, there is little or no legal precedent governing the interpretation of many of the terms of most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and/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legal proceedings that would have a material impact on our results of operations or financial condition have been filed. However, there can be no assurance that actions will not be taken in the future. If our defenses were not successful, we could be subject to significant damages, enjoined from the distribution of our products that contained the open source software and required to comply with the foregoing conditions,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exposes us to risks that differ from the use of third-party commercial software because open source licensors generally do not provide warranties or assurance of title or controls on origin of the software. In addition, many of the risks associated with usage of open source software such as the lack of warranties or assurances of title, cannot be eliminated, and could, if not properly addressed, negatively affect our business. We have established processes to help address these risks, including a review process for screening requests from our development organizations for the use of open source and conducting appropriate due diligence of the use of open source software in the products developed by companies we acquire, but we cannot ensure that all open source software is submitted for approval prior to use in our products or is discovered during due diligence.</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Additionally, in July 2012, we acquired Nicira whose expertise is in software-defined networking and whose principal products contain some open source software.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51"/>
      <w:bookmarkStart w:id="199" w:name="eolPage51"/>
      <w:bookmarkEnd w:id="199"/>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For example, in 2012 we completed a number of acquisitions, including acquisitions of Wanova, Dynamic Ops and Nicira and in 2013 we completed the acquisition of Virsto Software.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120" w:after="0"/>
        <w:ind w:firstLine="3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 in expected benefits, which may include benefits relating to enhanced revenues, technology, human resources, cost savings, operating efficiencies and other synergies. Acquisitions may reduce our cash available for operations, stock repurchase programs and other uses and could result in an increase in amortization expense related to identifiable intangible assets acquired, potentially dilutive issuances of equity securities or the incurrence of debt.</w:t>
      </w:r>
    </w:p>
    <w:p>
      <w:pPr>
        <w:pStyle w:val="Normal"/>
        <w:bidi w:val="0"/>
        <w:spacing w:before="120" w:after="0"/>
        <w:ind w:firstLine="360"/>
        <w:jc w:val="left"/>
        <w:rPr/>
      </w:pPr>
      <w:r>
        <w:rPr>
          <w:rFonts w:ascii="Times New Roman" w:hAnsi="Times New Roman"/>
          <w:sz w:val="20"/>
        </w:rPr>
        <w:t>Additionally, we have limited historical experience with the integration of acquired companies. There can be no assurance that we will be able to manage the integration of acquired businesses effectively or be able to retain and motivate key personnel from these businesse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litigation-related liabilities.</w:t>
      </w:r>
    </w:p>
    <w:p>
      <w:pPr>
        <w:pStyle w:val="Normal"/>
        <w:bidi w:val="0"/>
        <w:spacing w:before="120" w:after="0"/>
        <w:ind w:firstLine="360"/>
        <w:jc w:val="left"/>
        <w:rPr/>
      </w:pPr>
      <w:r>
        <w:rPr>
          <w:rFonts w:ascii="Times New Roman" w:hAnsi="Times New Roman"/>
          <w:sz w:val="20"/>
        </w:rPr>
        <w:t>If our acquisitions do not meet our expectations, or if our strategic focus subsequently changes, we may choose to abandon certain acquired product lines and divest from acquired businesses. For example, in January 2013, we announced a plan to streamline our operations that included a planned exit of certain lines of business, including SlideRocket and Shavlik.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that offer complementary products, services or technologies. These investments are accompanied by risks similar to those encountered in an acquisition of a business.</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During 2012, our goodwill balance increased by $1.1 billion or 62% as a result of acquisitions made during the year, primarily for Nicira. Under GAAP,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spacing w:before="12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In order to comply with the requirements of Section 404 of the Sarbanes-Oxley Act of 2002, we need to maintain our processes and systems and adapt them to changes as our business changes and we rearrange management responsibilities and reorganize our business accordingly.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ying with Section 404 is expensive and time-consuming, and requires significant management attention. We cannot be certain that our internal control measures will continue to provide adequate control over our financial processes and reporting and ensure compliance 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52"/>
      <w:bookmarkStart w:id="201" w:name="eolPage52"/>
      <w:bookmarkEnd w:id="201"/>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ction 404. Furthermore, as our business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20" w:after="0"/>
        <w:jc w:val="left"/>
        <w:rPr/>
      </w:pPr>
      <w:r>
        <w:rPr>
          <w:rFonts w:ascii="Times New Roman" w:hAnsi="Times New Roman"/>
          <w:b/>
          <w:i/>
          <w:sz w:val="20"/>
        </w:rPr>
        <w:t>Problems with our information systems could interfere with our business that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credit, which provided a significant reduction in our effective tax rate, expired on December 31, 2011. Reinstatement of the U.S. federal research credit would have a favorable effect on our effective tax rate. In January 2013, the United States Congress retroactively enacted an extension of the federal research credit through December 31, 2013. As a result, our income tax provision for the first quarter of 2013 includes an estimated discrete tax benefit reflecting the full year 2012 federal research credit, and our 2013 annual estimated effective tax rate also includes the benefit expected for 2013. Accordingly, our 2013 effective tax rate is expected to be lower than the 2012 effective tax rate. </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in Ireland, where the statutory tax rate is 12.5%. All income earned abroad, except for previously taxed income for U.S. tax purposes, is considered indefinitely reinvested in our foreign operations and no provision for U.S. taxes has been provided with respect to such income. If management determines these overseas funds are needed for our operations in the U.S., we would be required to accrue U.S. taxes on the related undistributed earnings in the period management determines the earnings will no longer be indefinitely invested outside the U.S. to repatriate these fun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53"/>
      <w:bookmarkStart w:id="203" w:name="eolPage53"/>
      <w:bookmarkEnd w:id="203"/>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we may incur significant costs to repair damages to our facilities and equipment.</w:t>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March 31, 2013 , EMC owned 42,536,000 shares of our Class A common stock and all 300,000,000 shares of our Class B common stock, representing 80.0% of the total outstanding shares of common stock or 97.3%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54"/>
      <w:bookmarkStart w:id="205" w:name="eolPage54"/>
      <w:bookmarkEnd w:id="205"/>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nor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55"/>
      <w:bookmarkStart w:id="207" w:name="eolPage55"/>
      <w:bookmarkEnd w:id="207"/>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Our joint launch of GoPivotal,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with EMC may not prove successful. </w:t>
      </w:r>
    </w:p>
    <w:p>
      <w:pPr>
        <w:pStyle w:val="Normal"/>
        <w:bidi w:val="0"/>
        <w:spacing w:before="120" w:after="0"/>
        <w:ind w:firstLine="360"/>
        <w:jc w:val="left"/>
        <w:rPr/>
      </w:pPr>
      <w:r>
        <w:rPr>
          <w:rFonts w:ascii="Times New Roman" w:hAnsi="Times New Roman"/>
          <w:sz w:val="20"/>
        </w:rPr>
        <w:t>In April 2013, we contributed technology and transferred employees to Pivotal, a subsidiary of EMC, established to focus on Big Data and Cloud Application Platforms. Pivotal is led by Paul Maritz, its Chief Executive Officer and our former Chief Executive Officer, and includes most employees and resources formerly working within EMC’s Greenplum and Pivotal Labs organizations, and our vFabric (including Spring and Gemfire), Cloud Foundry and Cetas organizations, as well as related efforts. Pivotal’s ability to operate successfully will require, among other factors:</w:t>
      </w:r>
    </w:p>
    <w:tbl>
      <w:tblPr>
        <w:tblW w:w="10444" w:type="dxa"/>
        <w:jc w:val="left"/>
        <w:tblInd w:w="0" w:type="dxa"/>
        <w:tblLayout w:type="fixed"/>
        <w:tblCellMar>
          <w:top w:w="0" w:type="dxa"/>
          <w:left w:w="0" w:type="dxa"/>
          <w:bottom w:w="0" w:type="dxa"/>
          <w:right w:w="0" w:type="dxa"/>
        </w:tblCellMar>
      </w:tblPr>
      <w:tblGrid>
        <w:gridCol w:w="740"/>
        <w:gridCol w:w="154"/>
        <w:gridCol w:w="9549"/>
      </w:tblGrid>
      <w:tr>
        <w:trPr/>
        <w:tc>
          <w:tcPr>
            <w:tcW w:w="89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549" w:type="dxa"/>
            <w:tcBorders/>
          </w:tcPr>
          <w:p>
            <w:pPr>
              <w:pStyle w:val="Normal"/>
              <w:widowControl w:val="false"/>
              <w:tabs>
                <w:tab w:val="clear" w:pos="720"/>
              </w:tabs>
              <w:bidi w:val="0"/>
              <w:ind w:right="16" w:hanging="0"/>
              <w:jc w:val="left"/>
              <w:rPr/>
            </w:pPr>
            <w:r>
              <w:rPr>
                <w:rFonts w:ascii="Times New Roman" w:hAnsi="Times New Roman"/>
                <w:sz w:val="20"/>
              </w:rPr>
              <w:t>the ability to successfully integrate technology from both us and EMC;</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703"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offerings for which there is suitable demand in the marketplac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703"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have an effective go-to-market practic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703"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ifferentiate offerings developed by the initiative from competitor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703"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have adequate financial resources to fund its operations.</w:t>
            </w:r>
          </w:p>
        </w:tc>
      </w:tr>
    </w:tbl>
    <w:p>
      <w:pPr>
        <w:pStyle w:val="Normal"/>
        <w:widowControl w:val="false"/>
        <w:bidi w:val="0"/>
        <w:spacing w:before="120" w:after="0"/>
        <w:ind w:firstLine="360"/>
        <w:jc w:val="left"/>
        <w:rPr/>
      </w:pPr>
      <w:r>
        <w:rPr>
          <w:rFonts w:ascii="Times New Roman" w:hAnsi="Times New Roman"/>
          <w:sz w:val="20"/>
        </w:rPr>
        <w:t>In the event that Pivotal is unable to operate successfully,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luding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56"/>
      <w:bookmarkStart w:id="209" w:name="eolPage56"/>
      <w:bookmarkEnd w:id="209"/>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and/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and/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and/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20" w:after="0"/>
        <w:jc w:val="left"/>
        <w:rPr/>
      </w:pPr>
      <w:r>
        <w:rPr>
          <w:rFonts w:ascii="Times New Roman" w:hAnsi="Times New Roman"/>
          <w:b/>
          <w:i/>
          <w:sz w:val="20"/>
        </w:rPr>
        <w:t>Our CEO and some of our directors own EMC common stock, restricted shares of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57"/>
      <w:bookmarkStart w:id="211" w:name="eolPage57"/>
      <w:bookmarkEnd w:id="211"/>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hares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Quarterly Report on Form 10-Q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Accordingly,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In the three months ended March 31, 2013 , we recognized revenues of $54.9 million and as of March 31, 2013 , $179.1 million of revenues were included in unearned revenues from such transactions with EMC on our financial statements. For additional information, see “Management’s Discussion and Analysis of Financial Condition and Results of Operations” and our consolidated financial statements and not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8"/>
      <w:bookmarkStart w:id="213" w:name="eolPage58"/>
      <w:bookmarkEnd w:id="213"/>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2 and March 31, 2013, the closing trading price of our Class A common stock was very volatile, ranging between $70.37 and $114.62 per share. Our trading price could fluctuate substantially in the future due to the factors discussed in this Risk Factors section and elsewhere in this Quarterly Report on Form 10-Q.</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also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will be influenced by the research and reports that industry or securities analysts may publish about us, our business, our market or our competitors. If any of the analysts who may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would prevent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9"/>
      <w:bookmarkStart w:id="215" w:name="eolPage59"/>
      <w:bookmarkEnd w:id="215"/>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216" w:name="FIS_CHANGES_IN_SECURITIES"/>
      <w:bookmarkStart w:id="217" w:name="VMW_3312013X10Q_HTM_SA892BB296A078A4DAD5"/>
      <w:bookmarkEnd w:id="216"/>
      <w:bookmarkEnd w:id="217"/>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left="720" w:firstLine="720"/>
        <w:jc w:val="left"/>
        <w:rPr/>
      </w:pPr>
      <w:r>
        <w:rPr>
          <w:rFonts w:ascii="Times New Roman" w:hAnsi="Times New Roman"/>
          <w:sz w:val="20"/>
        </w:rPr>
        <w:t>Purchases of equity securities during the three months ended March 31, 2013 :</w:t>
      </w:r>
      <w:bookmarkStart w:id="218" w:name="FIS_UNIDENTIFIED_TABLE_28"/>
      <w:bookmarkEnd w:id="21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945"/>
        <w:gridCol w:w="1441"/>
        <w:gridCol w:w="126"/>
        <w:gridCol w:w="194"/>
        <w:gridCol w:w="163"/>
        <w:gridCol w:w="1380"/>
        <w:gridCol w:w="119"/>
        <w:gridCol w:w="193"/>
        <w:gridCol w:w="1859"/>
        <w:gridCol w:w="250"/>
        <w:gridCol w:w="193"/>
        <w:gridCol w:w="324"/>
        <w:gridCol w:w="1772"/>
        <w:gridCol w:w="180"/>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Purchased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2)(3)(4)</w:t>
            </w:r>
          </w:p>
        </w:tc>
      </w:tr>
      <w:tr>
        <w:trPr/>
        <w:tc>
          <w:tcPr>
            <w:tcW w:w="3325"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anuary 1 – January 31, 2013</w:t>
            </w:r>
          </w:p>
        </w:tc>
        <w:tc>
          <w:tcPr>
            <w:tcW w:w="14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7,510</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9</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054,934</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5" w:type="dxa"/>
            <w:gridSpan w:val="2"/>
            <w:tcBorders/>
          </w:tcPr>
          <w:p>
            <w:pPr>
              <w:pStyle w:val="Normal"/>
              <w:widowControl w:val="false"/>
              <w:tabs>
                <w:tab w:val="clear" w:pos="720"/>
              </w:tabs>
              <w:bidi w:val="0"/>
              <w:ind w:left="30" w:hanging="0"/>
              <w:jc w:val="left"/>
              <w:rPr/>
            </w:pPr>
            <w:r>
              <w:rPr>
                <w:rFonts w:ascii="Times New Roman" w:hAnsi="Times New Roman"/>
                <w:sz w:val="20"/>
              </w:rPr>
              <w:t>February 1 – February 28, 2013</w:t>
            </w:r>
          </w:p>
        </w:tc>
        <w:tc>
          <w:tcPr>
            <w:tcW w:w="1441" w:type="dxa"/>
            <w:tcBorders/>
            <w:vAlign w:val="bottom"/>
          </w:tcPr>
          <w:p>
            <w:pPr>
              <w:pStyle w:val="Normal"/>
              <w:widowControl w:val="false"/>
              <w:tabs>
                <w:tab w:val="clear" w:pos="720"/>
              </w:tabs>
              <w:bidi w:val="0"/>
              <w:ind w:left="30" w:hanging="0"/>
              <w:jc w:val="right"/>
              <w:rPr/>
            </w:pPr>
            <w:r>
              <w:rPr>
                <w:rFonts w:ascii="Times New Roman" w:hAnsi="Times New Roman"/>
                <w:sz w:val="20"/>
              </w:rPr>
              <w:t>3,167,53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28</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tcBorders/>
            <w:vAlign w:val="bottom"/>
          </w:tcPr>
          <w:p>
            <w:pPr>
              <w:pStyle w:val="Normal"/>
              <w:widowControl w:val="false"/>
              <w:tabs>
                <w:tab w:val="clear" w:pos="720"/>
              </w:tabs>
              <w:bidi w:val="0"/>
              <w:ind w:left="30" w:hanging="0"/>
              <w:jc w:val="right"/>
              <w:rPr/>
            </w:pPr>
            <w:r>
              <w:rPr>
                <w:rFonts w:ascii="Times New Roman" w:hAnsi="Times New Roman"/>
                <w:sz w:val="20"/>
              </w:rPr>
              <w:t>2,099,823</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5,643,169</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5"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March 1 – March 31, 2013</w:t>
            </w:r>
          </w:p>
        </w:tc>
        <w:tc>
          <w:tcPr>
            <w:tcW w:w="1441"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1,673</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53</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1,673</w:t>
            </w:r>
          </w:p>
        </w:tc>
        <w:tc>
          <w:tcPr>
            <w:tcW w:w="2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6,141,83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1"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846,719</w:t>
            </w:r>
          </w:p>
        </w:tc>
        <w:tc>
          <w:tcPr>
            <w:tcW w:w="12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15</w:t>
            </w:r>
          </w:p>
        </w:tc>
        <w:tc>
          <w:tcPr>
            <w:tcW w:w="11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361,496</w:t>
            </w:r>
          </w:p>
        </w:tc>
        <w:tc>
          <w:tcPr>
            <w:tcW w:w="25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141,830</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cludes 1,485,223 shares repurchased by EMC in open market transactions. In 2010, EMC announced a stock purchase program of VMware’s Class A common stock to maintain its approximate level of ownership in VMware over the long term. Inclusion of EMC’s purchases in the above table does not indicate that EMC is deemed to be an “affiliated purchaser” with respect to the VMware stock repurchase program discussed in the following footnote. Shares purchased by EMC remain issued and outstanding.</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 February 2012, VMware’s Board of Directors authorized the repurchase of up to $600.0 million of VMware’s Class A common stock through the end of 2013 . In November 2012, VMware’s Board of Directors authorized the repurchase of up to an additional $250.0 million of VMware’s Class A common stock through the end of 2014 .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VMW_3312013X10Q_HTM_SC0922160E453F81618A"/>
      <w:bookmarkStart w:id="220" w:name="eolPage60"/>
      <w:bookmarkStart w:id="221" w:name="VMW_3312013X10Q_HTM_SC0922160E453F81618A"/>
      <w:bookmarkStart w:id="222" w:name="eolPage60"/>
      <w:bookmarkEnd w:id="221"/>
      <w:bookmarkEnd w:id="222"/>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223" w:name="FIS_DEFAULT_SECURITIES"/>
      <w:bookmarkStart w:id="224" w:name="FIS_DEFAULT_SECURITIES"/>
      <w:bookmarkEnd w:id="224"/>
    </w:p>
    <w:tbl>
      <w:tblPr>
        <w:tblW w:w="4611" w:type="dxa"/>
        <w:jc w:val="left"/>
        <w:tblInd w:w="0" w:type="dxa"/>
        <w:tblLayout w:type="fixed"/>
        <w:tblCellMar>
          <w:top w:w="0" w:type="dxa"/>
          <w:left w:w="0" w:type="dxa"/>
          <w:bottom w:w="0" w:type="dxa"/>
          <w:right w:w="0" w:type="dxa"/>
        </w:tblCellMar>
      </w:tblPr>
      <w:tblGrid>
        <w:gridCol w:w="1100"/>
        <w:gridCol w:w="351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3510"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120" w:after="0"/>
        <w:ind w:firstLine="360"/>
        <w:jc w:val="left"/>
        <w:rPr/>
      </w:pPr>
      <w:r>
        <w:rPr>
          <w:rFonts w:ascii="Times New Roman" w:hAnsi="Times New Roman"/>
          <w:sz w:val="20"/>
        </w:rPr>
        <w:t>None.</w:t>
      </w:r>
      <w:bookmarkStart w:id="225" w:name="FIS_MINE_SAFETY_DISCLOSURE"/>
      <w:bookmarkStart w:id="226" w:name="VMW_3312013X10Q_HTM_SA85D6FB598C590ED948"/>
      <w:bookmarkEnd w:id="225"/>
      <w:bookmarkEnd w:id="226"/>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bookmarkStart w:id="227" w:name="FIS_OTHER_INFORMATION"/>
      <w:bookmarkStart w:id="228" w:name="VMW_3312013X10Q_HTM_SB6EA2A19B1CA33A3A1A"/>
      <w:bookmarkEnd w:id="227"/>
      <w:bookmarkEnd w:id="228"/>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sz w:val="20"/>
        </w:rPr>
        <w:t>None.</w:t>
      </w:r>
      <w:bookmarkStart w:id="229" w:name="FIS_EXHIBITS_REPORTS"/>
      <w:bookmarkStart w:id="230" w:name="VMW_3312013X10Q_HTM_S6B75822A32721993DAA"/>
      <w:bookmarkEnd w:id="229"/>
      <w:bookmarkEnd w:id="230"/>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lineRule="exact" w:line="150" w:before="120" w:after="0"/>
        <w:ind w:firstLine="360"/>
        <w:jc w:val="left"/>
        <w:rPr>
          <w:rFonts w:ascii="Times New Roman" w:hAnsi="Times New Roman"/>
        </w:rPr>
      </w:pPr>
      <w:r>
        <w:rPr>
          <w:rFonts w:ascii="Times New Roman" w:hAnsi="Times New Roman"/>
        </w:rPr>
      </w:r>
      <w:bookmarkStart w:id="231" w:name="FIS_UNIDENTIFIED_TABLE_29"/>
      <w:bookmarkStart w:id="232" w:name="FIS_UNIDENTIFIED_TABLE_29"/>
      <w:bookmarkEnd w:id="232"/>
    </w:p>
    <w:tbl>
      <w:tblPr>
        <w:tblW w:w="11520" w:type="dxa"/>
        <w:jc w:val="left"/>
        <w:tblInd w:w="0" w:type="dxa"/>
        <w:tblLayout w:type="fixed"/>
        <w:tblCellMar>
          <w:top w:w="0" w:type="dxa"/>
          <w:left w:w="0" w:type="dxa"/>
          <w:bottom w:w="0" w:type="dxa"/>
          <w:right w:w="0" w:type="dxa"/>
        </w:tblCellMar>
      </w:tblPr>
      <w:tblGrid>
        <w:gridCol w:w="1018"/>
        <w:gridCol w:w="121"/>
        <w:gridCol w:w="282"/>
        <w:gridCol w:w="5870"/>
        <w:gridCol w:w="283"/>
        <w:gridCol w:w="1123"/>
        <w:gridCol w:w="283"/>
        <w:gridCol w:w="1123"/>
        <w:gridCol w:w="283"/>
        <w:gridCol w:w="113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587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28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945"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3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282"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587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28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12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283"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12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283"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13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3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5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3.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10.2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Executive Bonus Program, amended and restated February 14, 2013</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31.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32.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32.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101.INS</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101.SCH</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101.CAL</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101.DEF</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101.LAB</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8" w:type="dxa"/>
            <w:tcBorders/>
          </w:tcPr>
          <w:p>
            <w:pPr>
              <w:pStyle w:val="Normal"/>
              <w:widowControl w:val="false"/>
              <w:tabs>
                <w:tab w:val="clear" w:pos="720"/>
              </w:tabs>
              <w:bidi w:val="0"/>
              <w:ind w:left="30" w:hanging="0"/>
              <w:jc w:val="right"/>
              <w:rPr/>
            </w:pPr>
            <w:r>
              <w:rPr>
                <w:rFonts w:ascii="Times New Roman" w:hAnsi="Times New Roman"/>
                <w:sz w:val="20"/>
              </w:rPr>
              <w:t>101.PRE</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70"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3"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VMW_3312013X10Q_HTM_S84A31D10750CEE27C68"/>
      <w:bookmarkStart w:id="234" w:name="eolPage61"/>
      <w:bookmarkStart w:id="235" w:name="VMW_3312013X10Q_HTM_S84A31D10750CEE27C68"/>
      <w:bookmarkStart w:id="236" w:name="eolPage61"/>
      <w:bookmarkEnd w:id="235"/>
      <w:bookmarkEnd w:id="236"/>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237" w:name="FIS_SIGNATURES"/>
      <w:bookmarkStart w:id="238" w:name="FIS_SIGNATURES"/>
      <w:bookmarkEnd w:id="238"/>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5"/>
        <w:gridCol w:w="476"/>
        <w:gridCol w:w="5143"/>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tcPr>
          <w:p>
            <w:pPr>
              <w:pStyle w:val="Normal"/>
              <w:widowControl w:val="false"/>
              <w:tabs>
                <w:tab w:val="clear" w:pos="720"/>
              </w:tabs>
              <w:bidi w:val="0"/>
              <w:ind w:left="30" w:hanging="0"/>
              <w:jc w:val="left"/>
              <w:rPr/>
            </w:pPr>
            <w:r>
              <w:rPr>
                <w:rFonts w:ascii="Times New Roman" w:hAnsi="Times New Roman"/>
                <w:sz w:val="20"/>
              </w:rPr>
              <w:t>May 3, 2013</w:t>
            </w:r>
          </w:p>
        </w:tc>
        <w:tc>
          <w:tcPr>
            <w:tcW w:w="476"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3"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VMW_3312013X10Q_HTM_S7995FD94212687ACED4"/>
      <w:bookmarkStart w:id="240" w:name="eolPage62"/>
      <w:bookmarkStart w:id="241" w:name="VMW_3312013X10Q_HTM_S7995FD94212687ACED4"/>
      <w:bookmarkStart w:id="242" w:name="eolPage62"/>
      <w:bookmarkEnd w:id="241"/>
      <w:bookmarkEnd w:id="242"/>
      <w:r>
        <w:br w:type="page"/>
      </w:r>
    </w:p>
    <w:p>
      <w:pPr>
        <w:pStyle w:val="Normal"/>
        <w:bidi w:val="0"/>
        <w:jc w:val="left"/>
        <w:rPr/>
      </w:pPr>
      <w:hyperlink w:anchor="VMW_3312013X10Q_HTM_SE79CBA9ADBF95C118CBA45FB3EAE2CCB">
        <w:r>
          <w:rPr>
            <w:rFonts w:ascii="Times New Roman" w:hAnsi="Times New Roman"/>
            <w:color w:val="0000FF"/>
            <w:sz w:val="18"/>
            <w:u w:val="single"/>
          </w:rPr>
          <w:t>Table of Contents</w:t>
        </w:r>
      </w:hyperlink>
    </w:p>
    <w:p>
      <w:pPr>
        <w:pStyle w:val="Normal"/>
        <w:widowControl/>
        <w:bidi w:val="0"/>
        <w:jc w:val="left"/>
        <w:rPr/>
      </w:pPr>
      <w:r>
        <w:rPr/>
      </w:r>
      <w:bookmarkStart w:id="243" w:name="FIS_EXHIBIT_INDEX"/>
      <w:bookmarkStart w:id="244" w:name="FIS_EXHIBIT_INDEX"/>
      <w:bookmarkEnd w:id="244"/>
    </w:p>
    <w:p>
      <w:pPr>
        <w:pStyle w:val="Normal"/>
        <w:bidi w:val="0"/>
        <w:spacing w:before="180" w:after="0"/>
        <w:jc w:val="center"/>
        <w:rPr/>
      </w:pPr>
      <w:r>
        <w:rPr>
          <w:rFonts w:ascii="Times New Roman" w:hAnsi="Times New Roman"/>
          <w:b/>
          <w:sz w:val="20"/>
        </w:rPr>
        <w:t>EXHIBIT INDEX</w:t>
      </w:r>
      <w:bookmarkStart w:id="245" w:name="FIS_UNIDENTIFIED_TABLE_30"/>
      <w:bookmarkEnd w:id="24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0"/>
        <w:gridCol w:w="123"/>
        <w:gridCol w:w="262"/>
        <w:gridCol w:w="5947"/>
        <w:gridCol w:w="261"/>
        <w:gridCol w:w="1121"/>
        <w:gridCol w:w="260"/>
        <w:gridCol w:w="1127"/>
        <w:gridCol w:w="261"/>
        <w:gridCol w:w="1137"/>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0" w:type="dxa"/>
            <w:tcBorders/>
            <w:vAlign w:val="center"/>
          </w:tcPr>
          <w:p>
            <w:pPr>
              <w:pStyle w:val="Normal"/>
              <w:widowControl w:val="false"/>
              <w:tabs>
                <w:tab w:val="clear" w:pos="720"/>
              </w:tabs>
              <w:bidi w:val="0"/>
              <w:ind w:left="30" w:hanging="0"/>
              <w:jc w:val="righ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26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3906"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4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Exhibit</w:t>
            </w:r>
          </w:p>
          <w:p>
            <w:pPr>
              <w:pStyle w:val="Normal"/>
              <w:widowControl w:val="false"/>
              <w:tabs>
                <w:tab w:val="clear" w:pos="720"/>
              </w:tabs>
              <w:bidi w:val="0"/>
              <w:ind w:left="30" w:hanging="0"/>
              <w:jc w:val="center"/>
              <w:rPr/>
            </w:pPr>
            <w:r>
              <w:rPr>
                <w:rFonts w:ascii="Times New Roman" w:hAnsi="Times New Roman"/>
                <w:b/>
                <w:sz w:val="16"/>
              </w:rPr>
              <w:t>Number</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0" w:type="dxa"/>
            <w:tcBorders/>
            <w:vAlign w:val="center"/>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1" w:type="dxa"/>
            <w:tcBorders/>
            <w:vAlign w:val="center"/>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4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20+</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Executive Bonus Program, amended and restated February 14, 2013</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1.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2.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2.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INS</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SCH</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CAL</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DEF</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LAB</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PRE</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61"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bidi w:val="0"/>
        <w:spacing w:lineRule="exact" w:line="1"/>
        <w:jc w:val="left"/>
        <w:rPr/>
      </w:pPr>
      <w:r>
        <w:rPr/>
      </w:r>
      <w:bookmarkStart w:id="246" w:name="VMW_3312013X10QEX1020_HTM_SAF0A23AC2F901"/>
      <w:bookmarkStart w:id="247" w:name="FIS_EXHIBIT_10"/>
      <w:bookmarkStart w:id="248" w:name="VMW_3312013X10QEX1020_HTM"/>
      <w:bookmarkStart w:id="249" w:name="eolPage63"/>
      <w:bookmarkStart w:id="250" w:name="VMW_3312013X10QEX1020_HTM_SAF0A23AC2F901"/>
      <w:bookmarkStart w:id="251" w:name="FIS_EXHIBIT_10"/>
      <w:bookmarkStart w:id="252" w:name="VMW_3312013X10QEX1020_HTM"/>
      <w:bookmarkStart w:id="253" w:name="eolPage63"/>
      <w:bookmarkEnd w:id="250"/>
      <w:bookmarkEnd w:id="251"/>
      <w:bookmarkEnd w:id="252"/>
      <w:bookmarkEnd w:id="253"/>
      <w:r>
        <w:br w:type="page"/>
      </w:r>
    </w:p>
    <w:p>
      <w:pPr>
        <w:pStyle w:val="Normal"/>
        <w:bidi w:val="0"/>
        <w:jc w:val="right"/>
        <w:rPr/>
      </w:pPr>
      <w:r>
        <w:rPr>
          <w:rFonts w:ascii="Arial" w:hAnsi="Arial"/>
          <w:i/>
          <w:sz w:val="20"/>
        </w:rPr>
        <w:t>Amended and Restated February 14, 2013</w:t>
      </w:r>
    </w:p>
    <w:p>
      <w:pPr>
        <w:pStyle w:val="Normal"/>
        <w:bidi w:val="0"/>
        <w:jc w:val="center"/>
        <w:rPr/>
      </w:pPr>
      <w:r>
        <w:rPr>
          <w:rFonts w:ascii="Arial" w:hAnsi="Arial"/>
          <w:b/>
          <w:sz w:val="20"/>
          <w:u w:val="single"/>
        </w:rPr>
        <w:t>VMware, Inc.</w:t>
      </w:r>
    </w:p>
    <w:p>
      <w:pPr>
        <w:pStyle w:val="Normal"/>
        <w:bidi w:val="0"/>
        <w:jc w:val="center"/>
        <w:rPr/>
      </w:pPr>
      <w:r>
        <w:rPr>
          <w:rFonts w:ascii="Arial" w:hAnsi="Arial"/>
          <w:b/>
          <w:sz w:val="20"/>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xecutive Bonus Program Objectives</w:t>
      </w:r>
    </w:p>
    <w:p>
      <w:pPr>
        <w:pStyle w:val="Normal"/>
        <w:bidi w:val="0"/>
        <w:jc w:val="both"/>
        <w:rPr/>
      </w:pPr>
      <w:r>
        <w:rPr>
          <w:rFonts w:ascii="Arial" w:hAnsi="Arial"/>
          <w:sz w:val="20"/>
        </w:rPr>
        <w:t>Among the objectives of the VMware Bonus Program are to:</w:t>
      </w:r>
    </w:p>
    <w:p>
      <w:pPr>
        <w:pStyle w:val="Normal"/>
        <w:bidi w:val="0"/>
        <w:jc w:val="both"/>
        <w:rPr>
          <w:rFonts w:ascii="Times New Roman" w:hAnsi="Times New Roman"/>
        </w:rPr>
      </w:pPr>
      <w:r>
        <w:rPr>
          <w:rFonts w:ascii="Times New Roman" w:hAnsi="Times New Roman"/>
        </w:rPr>
      </w:r>
    </w:p>
    <w:tbl>
      <w:tblPr>
        <w:tblW w:w="10932" w:type="dxa"/>
        <w:jc w:val="left"/>
        <w:tblInd w:w="0" w:type="dxa"/>
        <w:tblLayout w:type="fixed"/>
        <w:tblCellMar>
          <w:top w:w="0" w:type="dxa"/>
          <w:left w:w="0" w:type="dxa"/>
          <w:bottom w:w="0" w:type="dxa"/>
          <w:right w:w="0" w:type="dxa"/>
        </w:tblCellMar>
      </w:tblPr>
      <w:tblGrid>
        <w:gridCol w:w="1460"/>
        <w:gridCol w:w="9471"/>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motivate our executives to achieve our strategic, operational and financial goals</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reward superior performance</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attract and retain exceptional executives; and</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reward behaviors that result in long term increased stockholder value</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Overview</w:t>
      </w:r>
    </w:p>
    <w:p>
      <w:pPr>
        <w:pStyle w:val="Normal"/>
        <w:bidi w:val="0"/>
        <w:jc w:val="both"/>
        <w:rPr/>
      </w:pPr>
      <w:r>
        <w:rPr>
          <w:rFonts w:ascii="Arial" w:hAnsi="Arial"/>
          <w:sz w:val="20"/>
        </w:rPr>
        <w:t>The Compensation and Corporate Governance Committee has adopted a cash bonus program relating to performance (the “Executive Bonus Program”) under the 2007 Equity and Incentive Plan (the "Plan") providing for possible cash bonuses to specified executives of VMware, Inc. and its consolidated subsidiaries (the "Company"). Unless otherwise indicated herein, provisions of the Plan shall apply to the Executive Bonus Program.</w:t>
      </w:r>
    </w:p>
    <w:p>
      <w:pPr>
        <w:pStyle w:val="Normal"/>
        <w:bidi w:val="0"/>
        <w:ind w:firstLine="1230"/>
        <w:jc w:val="both"/>
        <w:rPr/>
      </w:pPr>
      <w:r>
        <w:rPr>
          <w:rFonts w:ascii="Times New Roman" w:hAnsi="Times New Roman"/>
          <w:sz w:val="20"/>
        </w:rPr>
        <w:t>    </w:t>
      </w:r>
    </w:p>
    <w:p>
      <w:pPr>
        <w:pStyle w:val="Normal"/>
        <w:bidi w:val="0"/>
        <w:jc w:val="both"/>
        <w:rPr/>
      </w:pPr>
      <w:r>
        <w:rPr>
          <w:rFonts w:ascii="Arial" w:hAnsi="Arial"/>
          <w:sz w:val="20"/>
        </w:rPr>
        <w:t>In keeping with VMware’s philosophy of tying a substantial portion of our executive compensation to the achievement of measurable achievements, a goals-based cash bonus program has been developed and implemented. The determination of bonus payouts will be made semiannually after the conclusion of the semi-annual measurement periods ending on June 30 and December 31 based on results achieved by the company, as reported to the Compensation and Corporate Governance Committee by the Chief Financial Officer, Chief Accounting Officer or Corporate Controller. Bonuses will be determined by the Compensation and Corporate Governance Committee of the Board of Directors (the “Administrator”). Bonus payments will only occur if certain predetermined company and individual (“MBO”) objectives are successfully achieved. Bonus amounts will be calculated (“Calculated Bonus Amounts”) based upon the degree of achievement of the predetermined objectives. The Compensation and Corporate Governance Committee shall determine final bonus payouts and, in its discretion, taking into account review and discussion of recommendations made by the Chief Executive Officer, may reduce, but not increase, final bonus payouts from the Calculated Bonus Amou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Bonus awards represent an unfunded, unsecured promise by the Company to pay a bonus amount determined by the Compensation and Corporate Governance Committee to each Participant, but only upon satisfaction of the performance criteria determined by the Compensation and Corporate Governance Committee in accordance with the provisions set forth below.</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ligibility</w:t>
      </w:r>
    </w:p>
    <w:p>
      <w:pPr>
        <w:pStyle w:val="Normal"/>
        <w:bidi w:val="0"/>
        <w:jc w:val="both"/>
        <w:rPr/>
      </w:pPr>
      <w:r>
        <w:rPr>
          <w:rFonts w:ascii="Arial" w:hAnsi="Arial"/>
          <w:sz w:val="20"/>
        </w:rPr>
        <w:t>All senior executives are eligible to be considered for participation. However, no person is automatically entitled to participate in the Executive Bonus Program. Participants will be approved solely at the discretion of the Compensation and Corporate Governance Committee and may be amended at any time by the Compensation and Corporate Governance Committee. Additionally, the executive must be an employee of the Company at the time the bonus is paid out in order to vest in right to receive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may include executive officers of the Company as defined under Rule 3b-7 of the 1934 Securities Exchange Act (“Executive Officers”) and other senior executives who are not Executive Officers. At its discretion, the Compensation and Corporate Governance Committee may delegate authority to the Chief Executive Officer to add senior executives who are not Executive Officers to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Administration</w:t>
      </w:r>
    </w:p>
    <w:p>
      <w:pPr>
        <w:pStyle w:val="Normal"/>
        <w:bidi w:val="0"/>
        <w:jc w:val="both"/>
        <w:rPr/>
      </w:pPr>
      <w:r>
        <w:rPr>
          <w:rFonts w:ascii="Arial" w:hAnsi="Arial"/>
          <w:sz w:val="20"/>
        </w:rPr>
        <w:t>As Administrator, the Compensation and Corporate Governance Committee is ultimately responsible for administering the Executive Bonus Program. The Administrator has all powers and discretion necessary or appropriate to review and approve the Executive Bonus Program and its operation, including, but not limited to, the power to (a) determine Participants, (b) interpret the provisions of the Executive Bonus Program, (c) adopt rules for the administration, interpretation and application of the Executive Bonus Program consistent with the Plan, and (d) interpret, amend or revoke any such rules. All determinations and decisions made by the Administrator and any decision of the Administrator shall be final, conclusive, and binding on all persons, and shall be given the maximum deference permitted by law.</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left"/>
        <w:rPr/>
      </w:pPr>
      <w:r>
        <w:rPr>
          <w:rFonts w:ascii="Arial" w:hAnsi="Arial"/>
          <w:sz w:val="20"/>
        </w:rPr>
        <w:t>Page 1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VMW_3312013X10QEX1020_HTM_SAF0A23AC2F901"/>
      <w:bookmarkStart w:id="255" w:name="eolPage64"/>
      <w:bookmarkStart w:id="256" w:name="VMW_3312013X10QEX1020_HTM_SAF0A23AC2F901"/>
      <w:bookmarkStart w:id="257" w:name="eolPage64"/>
      <w:bookmarkEnd w:id="256"/>
      <w:bookmarkEnd w:id="257"/>
      <w:r>
        <w:br w:type="page"/>
      </w:r>
    </w:p>
    <w:p>
      <w:pPr>
        <w:pStyle w:val="Normal"/>
        <w:bidi w:val="0"/>
        <w:jc w:val="right"/>
        <w:rPr/>
      </w:pPr>
      <w:r>
        <w:rPr>
          <w:rFonts w:ascii="Arial" w:hAnsi="Arial"/>
          <w:i/>
          <w:sz w:val="20"/>
        </w:rPr>
        <w:t>Amended and Restated February 14, 2013</w:t>
      </w:r>
    </w:p>
    <w:p>
      <w:pPr>
        <w:pStyle w:val="Normal"/>
        <w:bidi w:val="0"/>
        <w:jc w:val="center"/>
        <w:rPr/>
      </w:pPr>
      <w:r>
        <w:rPr>
          <w:rFonts w:ascii="Arial" w:hAnsi="Arial"/>
          <w:b/>
          <w:sz w:val="20"/>
          <w:u w:val="single"/>
        </w:rPr>
        <w:t>VMware, Inc.</w:t>
      </w:r>
    </w:p>
    <w:p>
      <w:pPr>
        <w:pStyle w:val="Normal"/>
        <w:bidi w:val="0"/>
        <w:jc w:val="center"/>
        <w:rPr/>
      </w:pPr>
      <w:r>
        <w:rPr>
          <w:rFonts w:ascii="Arial" w:hAnsi="Arial"/>
          <w:b/>
          <w:sz w:val="20"/>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The Administrator, in its sole discretion, may amend or terminate the Executive Bonus Program, or any part thereof, at any time and for any reason, subject to the limitations set forth in Sections 3, 6(b)(iv) and 7 of the Pla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Administrator shall exercise full authority to make final determinations with respect to bonuses granted under the Executive Bonus Program to Executive Officers. The Administrator may, in its discretion, delegate authority over bonuses to Participants who are not Executive Officers to the Chief Executive Officer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Target Percentage</w:t>
      </w:r>
    </w:p>
    <w:p>
      <w:pPr>
        <w:pStyle w:val="Normal"/>
        <w:bidi w:val="0"/>
        <w:jc w:val="both"/>
        <w:rPr/>
      </w:pPr>
      <w:r>
        <w:rPr>
          <w:rFonts w:ascii="Arial" w:hAnsi="Arial"/>
          <w:sz w:val="20"/>
        </w:rPr>
        <w:t>The Administrator shall establish target bonuses and bonus formulas for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arget bonus amounts will be a percentage of a Participant’s actual semi-annual base salary during the course of the Performance Period as of the date the target bonus percentage is established (the “Target Bonus Percentag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Calculated Bonus Amount, if any, may range 0% to 200% of the Target Bonus Percentage multiplied by the Participant’s actual semi-annual base salary depending upon performance achievement. Minimum bonus thresholds are described below. For purposes of this calculation, Participant’s actual semi-annual base salary shall not exceed 200% of the Participant’s base salary as of the date that semi-annual performance targets are appro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Period</w:t>
      </w:r>
    </w:p>
    <w:p>
      <w:pPr>
        <w:pStyle w:val="Normal"/>
        <w:bidi w:val="0"/>
        <w:jc w:val="both"/>
        <w:rPr/>
      </w:pPr>
      <w:r>
        <w:rPr>
          <w:rFonts w:ascii="Arial" w:hAnsi="Arial"/>
          <w:sz w:val="20"/>
        </w:rPr>
        <w:t>Unless otherwise indicated, the performance periods for bonuses granted under the Executive Bonus Program shall run each year from January 1 to June 30 and from July 1 to December 31 . (each, a “Performance Period”). Participants are rewarded during the period that they are actively employed by VMw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are not eligible to participate in any other Company bonus or incentive plan during a Performance Period. This exclusion does not apply, however, to applicable employee referral bonuses, spot bonuses, equity awards, or Company contributions to qualified retirement or savings plans.</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New Hires</w:t>
      </w:r>
      <w:r>
        <w:rPr>
          <w:rFonts w:ascii="Times New Roman" w:hAnsi="Times New Roman"/>
          <w:sz w:val="20"/>
        </w:rPr>
        <w:t xml:space="preserve"> </w:t>
      </w:r>
      <w:r>
        <w:rPr>
          <w:rFonts w:ascii="Arial" w:hAnsi="Arial"/>
          <w:sz w:val="20"/>
        </w:rPr>
        <w:t>: Calculated Bonus Amounts will be prorated for newly hired participants based on the number of days they are employed during the Performance Perio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Leaves of Absence:</w:t>
      </w:r>
      <w:r>
        <w:rPr>
          <w:rFonts w:ascii="Times New Roman" w:hAnsi="Times New Roman"/>
          <w:sz w:val="20"/>
        </w:rPr>
        <w:t xml:space="preserve"> </w:t>
      </w:r>
      <w:r>
        <w:rPr>
          <w:rFonts w:ascii="Arial" w:hAnsi="Arial"/>
          <w:sz w:val="20"/>
        </w:rPr>
        <w:t>Calculated Bonus Amounts will be prorated for any time during the Performance Period that a Participant is on an unpaid leave of absence status. Unpaid leaves of absence exclude those absences for which vacation, sick leave or other compensation is paid directly by the Company. Unpaid absences include those absences for which compensation is received from any source other than directly from the Company.</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Changes in Position</w:t>
      </w:r>
      <w:r>
        <w:rPr>
          <w:rFonts w:ascii="Times New Roman" w:hAnsi="Times New Roman"/>
          <w:sz w:val="20"/>
        </w:rPr>
        <w:t xml:space="preserve"> </w:t>
      </w:r>
      <w:r>
        <w:rPr>
          <w:rFonts w:ascii="Arial" w:hAnsi="Arial"/>
          <w:sz w:val="20"/>
        </w:rPr>
        <w:t>: Participants who move from one bonus-eligible position to a different bonus-eligible position with a different target bonus percentage may earn a target bonus prorated based on base pay and bonus at the start of each perio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Termination</w:t>
      </w:r>
      <w:r>
        <w:rPr>
          <w:rFonts w:ascii="Times New Roman" w:hAnsi="Times New Roman"/>
          <w:sz w:val="20"/>
        </w:rPr>
        <w:t xml:space="preserve"> </w:t>
      </w:r>
      <w:r>
        <w:rPr>
          <w:rFonts w:ascii="Arial" w:hAnsi="Arial"/>
          <w:sz w:val="20"/>
        </w:rPr>
        <w:t>: In order to vest and the right to receive a bonus under the Executive Bonus Program, an employee must be in an active employment status or on approved leave at the day the bonus is paid out. An employee whose employment ends for any reason prior to that date will not earn and will not be paid any bonus under this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Compensation and Corporate Governance Committee shall have the exclusive discretion to determine when a Participant is no longer actively employed for purposes of the Executive Bonus Program. Participants have no right or interest in any bonus and such bonus is not earned unless the Administrator determines a bonus payout is d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Metrics</w:t>
      </w:r>
    </w:p>
    <w:p>
      <w:pPr>
        <w:pStyle w:val="Normal"/>
        <w:bidi w:val="0"/>
        <w:jc w:val="both"/>
        <w:rPr/>
      </w:pPr>
      <w:r>
        <w:rPr>
          <w:rFonts w:ascii="Arial" w:hAnsi="Arial"/>
          <w:sz w:val="20"/>
        </w:rPr>
        <w:t>The Calculated Bonus Amount will depend on both a company component (“Corporate Financial Metric”) and an individual component (“MBO”) selected from the performance goals from the 2007 Plan. The Company must meet a minimum performance threshold established within the Corporate Financial Metric in order for any bonus payouts to be made. If the minimum threshold is not achieved, the Executive Bonus Program shall not be funded and no bonus payouts shall be made. The Corporate Financial Metrics and the relative weighting of the Corporate Financial Metrics and the MBOs shall be determined by the Committee within 45 days of the commencement of the performance period. The MBOs shall be determined by the Committee within 45 days of the commencement of the performance period;</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left"/>
        <w:rPr/>
      </w:pPr>
      <w:r>
        <w:rPr>
          <w:rFonts w:ascii="Arial" w:hAnsi="Arial"/>
          <w:sz w:val="20"/>
        </w:rPr>
        <w:t>Page 2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VMW_3312013X10QEX1020_HTM_SAF0A23AC2F901"/>
      <w:bookmarkStart w:id="259" w:name="eolPage65"/>
      <w:bookmarkStart w:id="260" w:name="VMW_3312013X10QEX1020_HTM_SAF0A23AC2F901"/>
      <w:bookmarkStart w:id="261" w:name="eolPage65"/>
      <w:bookmarkEnd w:id="260"/>
      <w:bookmarkEnd w:id="261"/>
      <w:r>
        <w:br w:type="page"/>
      </w:r>
    </w:p>
    <w:p>
      <w:pPr>
        <w:pStyle w:val="Normal"/>
        <w:bidi w:val="0"/>
        <w:jc w:val="right"/>
        <w:rPr/>
      </w:pPr>
      <w:r>
        <w:rPr>
          <w:rFonts w:ascii="Arial" w:hAnsi="Arial"/>
          <w:i/>
          <w:sz w:val="20"/>
        </w:rPr>
        <w:t>Amended and Restated February 14, 2013</w:t>
      </w:r>
    </w:p>
    <w:p>
      <w:pPr>
        <w:pStyle w:val="Normal"/>
        <w:bidi w:val="0"/>
        <w:jc w:val="center"/>
        <w:rPr/>
      </w:pPr>
      <w:r>
        <w:rPr>
          <w:rFonts w:ascii="Arial" w:hAnsi="Arial"/>
          <w:b/>
          <w:sz w:val="20"/>
          <w:u w:val="single"/>
        </w:rPr>
        <w:t>VMware, Inc.</w:t>
      </w:r>
    </w:p>
    <w:p>
      <w:pPr>
        <w:pStyle w:val="Normal"/>
        <w:bidi w:val="0"/>
        <w:jc w:val="center"/>
        <w:rPr/>
      </w:pPr>
      <w:r>
        <w:rPr>
          <w:rFonts w:ascii="Arial" w:hAnsi="Arial"/>
          <w:b/>
          <w:sz w:val="20"/>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provided, however, that if the MBOs are used solely solely as a factor for the Administrator to consider in determining whether to exercise negative discretion, then they can be established or amended at any time during the performance period.</w:t>
      </w:r>
    </w:p>
    <w:p>
      <w:pPr>
        <w:pStyle w:val="Normal"/>
        <w:bidi w:val="0"/>
        <w:jc w:val="both"/>
        <w:rPr/>
      </w:pPr>
      <w:r>
        <w:rPr>
          <w:rFonts w:ascii="Arial" w:hAnsi="Arial"/>
          <w:b/>
          <w:sz w:val="20"/>
          <w:u w:val="single"/>
        </w:rPr>
        <w:t>Corporate Financial Metric Component</w:t>
      </w:r>
    </w:p>
    <w:p>
      <w:pPr>
        <w:pStyle w:val="Normal"/>
        <w:bidi w:val="0"/>
        <w:jc w:val="both"/>
        <w:rPr/>
      </w:pPr>
      <w:r>
        <w:rPr>
          <w:rFonts w:ascii="Arial" w:hAnsi="Arial"/>
          <w:sz w:val="20"/>
        </w:rPr>
        <w:t>The Corporate Financial Metric shall be determined by calculating success against company-wide financial metrics and, as applicable, business unit performance metrics, as determined by the Compensation and Corporate Governance Committe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MBO (Individual) Component</w:t>
      </w:r>
    </w:p>
    <w:p>
      <w:pPr>
        <w:pStyle w:val="Normal"/>
        <w:bidi w:val="0"/>
        <w:jc w:val="both"/>
        <w:rPr/>
      </w:pPr>
      <w:r>
        <w:rPr>
          <w:rFonts w:ascii="Arial" w:hAnsi="Arial"/>
          <w:sz w:val="20"/>
        </w:rPr>
        <w:t>Each Participant will be assigned individual performance goals by the Compensation and Corporate Governance Committee that are appropriate to the Participant’s role at the Company. If threshold achievement of 80% of the Corporate Financial Metric is met, then the MBO component is funded at the same percentage as the Corporate Financial Metric. The Compensation and Corporate Governance Committee can exercise negative discretion to reduce the bonus for the MBO component. In making its determination whether to reduce the bonus for the MBO component, the Committee’s shall review and discuss the Chief Executive Officer’s assessment of each Participant’s achievement of his or her individual performance goa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Bonus Determination and Payment</w:t>
      </w:r>
    </w:p>
    <w:p>
      <w:pPr>
        <w:pStyle w:val="Normal"/>
        <w:bidi w:val="0"/>
        <w:jc w:val="both"/>
        <w:rPr/>
      </w:pPr>
      <w:r>
        <w:rPr>
          <w:rFonts w:ascii="Arial" w:hAnsi="Arial"/>
          <w:sz w:val="20"/>
        </w:rPr>
        <w:t>The Compensation and Corporate Governance Committee shall determine final bonus payouts to Participants based upon achievement of the foregoing metrics and goals. The Committee reserves the right to reduce bonus payouts below Calculated Bonus Amounts or not make any bonus payouts in its sole discre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Cancellation, Rescission and Recoupment of Awards</w:t>
      </w:r>
    </w:p>
    <w:p>
      <w:pPr>
        <w:pStyle w:val="Normal"/>
        <w:bidi w:val="0"/>
        <w:jc w:val="both"/>
        <w:rPr/>
      </w:pPr>
      <w:r>
        <w:rPr>
          <w:rFonts w:ascii="Arial" w:hAnsi="Arial"/>
          <w:sz w:val="20"/>
        </w:rPr>
        <w:t>Any bonus granted under this Executive Bonus Program to a Participant shall be subject to cancellation, rescission, repayment or other action at the discretion of the Compensation Committee as set forth in Section 7(d) of the Plan in the event that such Participant engages in “Detrimental Activity” as such term is defined in Section 7(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Additionally, the Compensation and Corporate Governance Committee shall have the discretion to require that each Participant reimburse the Company for all or any portion of any bonuses paid under the Executive Bonus Program if –</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a) the payment was predicated upon the achievement of certain financial results that were subsequently the subject of a material financial restatement,</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b) in the Board’s view, the Participant engaged in fraud or misconduct that caused or partially caused the need for a material financial restatement by the Company or any substantial affiliate, an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c) a lower payment, award, or vesting would have occurred based upon the restated financial resul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In each such instance, upon the determination of the Compensation and Corporate Governance Committee to require recoupment of a previously paid bonus awarded under the Executive Bonus Program, the Company will, to the extent practicable and allowable under applicable laws, require reimbursement of any bonus awarded for the relevant period exceeded the lower payment that would have been made based on the restated financial results, provided that the Company will not seek to recover bonuses compensation pai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At-Will Employment (US Only)</w:t>
      </w:r>
    </w:p>
    <w:p>
      <w:pPr>
        <w:pStyle w:val="Normal"/>
        <w:bidi w:val="0"/>
        <w:jc w:val="both"/>
        <w:rPr/>
      </w:pPr>
      <w:r>
        <w:rPr>
          <w:rFonts w:ascii="Arial" w:hAnsi="Arial"/>
          <w:sz w:val="20"/>
        </w:rPr>
        <w:t>This Plan does not affect the terminable-at-will status of the employment relationship.  Neither the attainment of goals nor the continuous service requirement necessary to earn a bonus alters the ability of an employee or the Company to terminate employment at any time, with or without reason and with or without advance notic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left"/>
        <w:rPr/>
      </w:pPr>
      <w:r>
        <w:rPr>
          <w:rFonts w:ascii="Arial" w:hAnsi="Arial"/>
          <w:sz w:val="20"/>
        </w:rPr>
        <w:t>Page 3        </w:t>
      </w:r>
    </w:p>
    <w:p>
      <w:pPr>
        <w:pStyle w:val="Normal"/>
        <w:bidi w:val="0"/>
        <w:spacing w:lineRule="exact" w:line="1"/>
        <w:jc w:val="left"/>
        <w:rPr/>
      </w:pPr>
      <w:r>
        <w:rPr/>
      </w:r>
      <w:bookmarkStart w:id="262" w:name="VMW_3312013X10QEX311_HTM_S6BD0B70D8C7CA2"/>
      <w:bookmarkStart w:id="263" w:name="FIS_EXHIBIT_31"/>
      <w:bookmarkStart w:id="264" w:name="VMW_3312013X10QEX311_HTM"/>
      <w:bookmarkStart w:id="265" w:name="eolPage66"/>
      <w:bookmarkStart w:id="266" w:name="VMW_3312013X10QEX311_HTM_S6BD0B70D8C7CA2"/>
      <w:bookmarkStart w:id="267" w:name="FIS_EXHIBIT_31"/>
      <w:bookmarkStart w:id="268" w:name="VMW_3312013X10QEX311_HTM"/>
      <w:bookmarkStart w:id="269" w:name="eolPage66"/>
      <w:bookmarkEnd w:id="266"/>
      <w:bookmarkEnd w:id="267"/>
      <w:bookmarkEnd w:id="268"/>
      <w:bookmarkEnd w:id="26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70" w:name="FIS_CERTIFICATION"/>
      <w:bookmarkEnd w:id="270"/>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8"/>
        <w:gridCol w:w="702"/>
        <w:gridCol w:w="171"/>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8" w:type="dxa"/>
            <w:tcBorders/>
          </w:tcPr>
          <w:p>
            <w:pPr>
              <w:pStyle w:val="Normal"/>
              <w:widowControl w:val="false"/>
              <w:tabs>
                <w:tab w:val="clear" w:pos="720"/>
              </w:tabs>
              <w:bidi w:val="0"/>
              <w:ind w:left="30" w:hanging="0"/>
              <w:jc w:val="left"/>
              <w:rPr/>
            </w:pPr>
            <w:r>
              <w:rPr>
                <w:rFonts w:ascii="Times New Roman" w:hAnsi="Times New Roman"/>
                <w:sz w:val="20"/>
              </w:rPr>
              <w:t>May 3, 2013</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1" w:name="VMW_3312013X10QEX312_HTM_S37652F31974E04"/>
      <w:bookmarkStart w:id="272" w:name="FIS_EXHIBIT_31_2"/>
      <w:bookmarkStart w:id="273" w:name="VMW_3312013X10QEX312_HTM"/>
      <w:bookmarkStart w:id="274" w:name="eolPage67"/>
      <w:bookmarkStart w:id="275" w:name="VMW_3312013X10QEX312_HTM_S37652F31974E04"/>
      <w:bookmarkStart w:id="276" w:name="FIS_EXHIBIT_31_2"/>
      <w:bookmarkStart w:id="277" w:name="VMW_3312013X10QEX312_HTM"/>
      <w:bookmarkStart w:id="278" w:name="eolPage67"/>
      <w:bookmarkEnd w:id="275"/>
      <w:bookmarkEnd w:id="276"/>
      <w:bookmarkEnd w:id="277"/>
      <w:bookmarkEnd w:id="27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79" w:name="FIS_CERTIFICATION_2"/>
      <w:bookmarkEnd w:id="279"/>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8"/>
        <w:gridCol w:w="702"/>
        <w:gridCol w:w="171"/>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8" w:type="dxa"/>
            <w:tcBorders/>
          </w:tcPr>
          <w:p>
            <w:pPr>
              <w:pStyle w:val="Normal"/>
              <w:widowControl w:val="false"/>
              <w:tabs>
                <w:tab w:val="clear" w:pos="720"/>
              </w:tabs>
              <w:bidi w:val="0"/>
              <w:ind w:left="30" w:hanging="0"/>
              <w:jc w:val="left"/>
              <w:rPr/>
            </w:pPr>
            <w:r>
              <w:rPr>
                <w:rFonts w:ascii="Times New Roman" w:hAnsi="Times New Roman"/>
                <w:sz w:val="20"/>
              </w:rPr>
              <w:t>May 3, 2013</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0" w:name="VMW_3312013X10QEX321_HTM_S1E5716EAD8DC72"/>
      <w:bookmarkStart w:id="281" w:name="FIS_EXHIBIT_32"/>
      <w:bookmarkStart w:id="282" w:name="VMW_3312013X10QEX321_HTM"/>
      <w:bookmarkStart w:id="283" w:name="eolPage68"/>
      <w:bookmarkStart w:id="284" w:name="VMW_3312013X10QEX321_HTM_S1E5716EAD8DC72"/>
      <w:bookmarkStart w:id="285" w:name="FIS_EXHIBIT_32"/>
      <w:bookmarkStart w:id="286" w:name="VMW_3312013X10QEX321_HTM"/>
      <w:bookmarkStart w:id="287" w:name="eolPage68"/>
      <w:bookmarkEnd w:id="284"/>
      <w:bookmarkEnd w:id="285"/>
      <w:bookmarkEnd w:id="286"/>
      <w:bookmarkEnd w:id="28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88" w:name="FIS_CERTIFICATION_3"/>
      <w:bookmarkEnd w:id="288"/>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March 31, 2013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
        <w:gridCol w:w="3541"/>
        <w:gridCol w:w="702"/>
        <w:gridCol w:w="194"/>
        <w:gridCol w:w="6266"/>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1" w:type="dxa"/>
            <w:tcBorders/>
          </w:tcPr>
          <w:p>
            <w:pPr>
              <w:pStyle w:val="Normal"/>
              <w:widowControl w:val="false"/>
              <w:tabs>
                <w:tab w:val="clear" w:pos="720"/>
              </w:tabs>
              <w:bidi w:val="0"/>
              <w:ind w:left="30" w:hanging="0"/>
              <w:jc w:val="left"/>
              <w:rPr/>
            </w:pPr>
            <w:r>
              <w:rPr>
                <w:rFonts w:ascii="Times New Roman" w:hAnsi="Times New Roman"/>
                <w:sz w:val="20"/>
              </w:rPr>
              <w:t>May 3, 2013</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6"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9" w:name="VMW_3312013X10QEX322_HTM_S416E94C8862436"/>
      <w:bookmarkStart w:id="290" w:name="FIS_EXHIBIT_32_2"/>
      <w:bookmarkStart w:id="291" w:name="VMW_3312013X10QEX322_HTM"/>
      <w:bookmarkStart w:id="292" w:name="eolPage69"/>
      <w:bookmarkStart w:id="293" w:name="VMW_3312013X10QEX322_HTM_S416E94C8862436"/>
      <w:bookmarkStart w:id="294" w:name="FIS_EXHIBIT_32_2"/>
      <w:bookmarkStart w:id="295" w:name="VMW_3312013X10QEX322_HTM"/>
      <w:bookmarkStart w:id="296" w:name="eolPage69"/>
      <w:bookmarkEnd w:id="293"/>
      <w:bookmarkEnd w:id="294"/>
      <w:bookmarkEnd w:id="295"/>
      <w:bookmarkEnd w:id="29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297" w:name="FIS_CERTIFICATION_4"/>
      <w:bookmarkEnd w:id="297"/>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Quarterly Report of VMware, Inc. on Form 10-Q for the fiscal quarter ended March 31, 2013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
        <w:gridCol w:w="3542"/>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May 3, 2013</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br/>
              <w:t>(Principal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10-Q, Received: 05/03/2013 16:08:09)</dc:title>
</cp:coreProperties>
</file>

<file path=docProps/custom.xml><?xml version="1.0" encoding="utf-8"?>
<Properties xmlns="http://schemas.openxmlformats.org/officeDocument/2006/custom-properties" xmlns:vt="http://schemas.openxmlformats.org/officeDocument/2006/docPropsVTypes"/>
</file>