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/2020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_ Officer (give title below)</w:t>
            </w:r>
            <w:r>
              <w:rPr>
                <w:rFonts w:ascii="Times New Roman" w:hAnsi="Times New Roman"/>
                <w:sz w:val="20"/>
              </w:rPr>
              <w:t>    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If Amendment, Date Original Filed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Individual or Joint/Group Filing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1510</w:t>
            </w: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>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5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Jean Pierre Brulard, appoint each of Craig D. Norris, Amy Fliegelman</w:t>
        <w:br/>
        <w:t>Olli and 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January 27, 2020.</w:t>
        <w:br/>
        <w:br/>
        <w:br/>
        <w:t xml:space="preserve">                                      By:      /s/ Jean Pierre Brulard</w:t>
        <w:br/>
        <w:t xml:space="preserve">                                                Jean Pierre Brulard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3, Received: 02/05/2020 19:01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