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7/2016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YKSTRA KAREN E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Karen E. Dykstra, appoint each of Craig D. Norris, S. Dawn Smith and</w:t>
        <w:br/>
        <w:t>Larry R. 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March 17, 2016.</w:t>
        <w:br/>
        <w:br/>
        <w:br/>
        <w:t xml:space="preserve">                                      By:      /s/ Karen E. Dykstra</w:t>
        <w:br/>
        <w:t xml:space="preserve">                                                Karen E. Dykstra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3/21/2016 20:09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