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arianne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6/2019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If Amendment, Date Original Filed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Individual or Joint/Group Filing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>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ariann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236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18/2019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Marianne Brown, appoint each of Craig D. Norris, Amy Fliegelman Olli</w:t>
        <w:br/>
        <w:t>and 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October 11, 2019.</w:t>
        <w:br/>
        <w:br/>
        <w:br/>
        <w:t xml:space="preserve">                                      By:      /s/ Marianne Brown</w:t>
        <w:br/>
        <w:t xml:space="preserve">                                                Marianne Brown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3, Received: 10/18/2019 19:26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